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6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ind w:left="7796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проект от **.08.2023 "О внесении изменений в постановление администрации Никольского сельсовета Абанского района Красноярского края от 01.11.2013 № 31 «Об утверждении муниципальной программы Никольского сельсовета Абанского района к муниципальной программе «Обеспечение жизнедеятельности на территории Никольского сельсовета Аба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ормация о распределении планируемых расходов по отдельным мероприятиям программы,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программам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</w:t>
      </w:r>
      <w:r>
        <w:rPr/>
        <w:t xml:space="preserve"> программы </w:t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410"/>
        <w:gridCol w:w="2268"/>
        <w:gridCol w:w="992"/>
        <w:gridCol w:w="992"/>
        <w:gridCol w:w="1134"/>
        <w:gridCol w:w="709"/>
        <w:gridCol w:w="992"/>
        <w:gridCol w:w="993"/>
        <w:gridCol w:w="1275"/>
        <w:gridCol w:w="851"/>
        <w:gridCol w:w="1134"/>
      </w:tblGrid>
      <w:tr>
        <w:trPr>
          <w:trHeight w:val="67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862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годы</w:t>
            </w:r>
          </w:p>
        </w:tc>
      </w:tr>
      <w:tr>
        <w:trPr>
          <w:trHeight w:val="36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жизнедеятельности на территории Никольского сельсовета Абан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» 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9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6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5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82,8</w:t>
            </w:r>
          </w:p>
        </w:tc>
      </w:tr>
      <w:tr>
        <w:trPr>
          <w:trHeight w:val="338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икольского сельсовета Абанского района Красноярского кр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82,8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8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икольского сельсовета Абанского района Красноярского кр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8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етической эффективности, обеспечение жизнедеятельности коммунальной системы, благоустройства территор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6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56,5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икольского сельсовета Абанского района Красноярского кр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56,5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азвитию дорожного хозяйства, безопасности дорожного движения на территории посел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10,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икольского сельсовета Абанского района Красноярского края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4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10,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в части организации тепло-, электроснабжения учреждений образования и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отдельным мероприятиям программы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57,5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икольского сельсовета Абанского района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57,5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5:20:00Z</dcterms:created>
  <dc:creator>verhoturova</dc:creator>
  <dc:description/>
  <cp:keywords/>
  <dc:language>en-US</dc:language>
  <cp:lastModifiedBy>User</cp:lastModifiedBy>
  <cp:lastPrinted>2023-08-16T15:56:00Z</cp:lastPrinted>
  <dcterms:modified xsi:type="dcterms:W3CDTF">2023-08-17T10:45:00Z</dcterms:modified>
  <cp:revision>123</cp:revision>
  <dc:subject/>
  <dc:title/>
</cp:coreProperties>
</file>