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05.2024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39-155Р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20.12.2023 № 36-142Р « О бюджете поселения на 2024 год и плановый период 2025-2026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20.12.2023 № 36-14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4 год и плановый период 2025 -2026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4 год и плановый период 2025-206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2 714,7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3 232,0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517,3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517,3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5 год   в   сумме 6 643,2  тыс. рублей  и на 2026 год в сумме 6 660,9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5 год в сумме  6 643,2 тыс. рублей, в том числе условно утвержденные расходы в сумме 164,0 тыс. рублей и на 2026 год в сумме 6 660,9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5 год в сумме 0,0 тыс. рублей и на 2026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5 год в сумме 0,0 тыс. рублей и на 2026 год  в сумме 0,0 тыс. рублей согласно приложению 1 к настоящему Решению»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20.12.2023  №36-142Р «О бюджете поселения на 2024 год и плановый период 2025-2026 годов» изложить в новой редакции согласно приложениям № 1,2,3,4,5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со дня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депутатов (Глава сельсовета)                                                    С.Ф.Охотник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4-05-27T05:42:00Z</dcterms:modified>
  <cp:revision>34</cp:revision>
  <dc:subject/>
  <dc:title>РОССИЙСКАЯ ФЕДЕРАЦИЯ</dc:title>
</cp:coreProperties>
</file>