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/>
        <w:t xml:space="preserve">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25475" cy="773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Никольский сельский Совет депутатов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1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**.**.2025                                       с. Никольск                                            № проект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Об исполнении бюджета поселения за 2024 год »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.58 п. 2 Устава Никольского сельсовета, сельский Совет депутатов РЕШИЛ: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сполнение бюджета поселения за 2024 год по доходам в сумме 13 765,7 тыс. рублей и расходам  в сумме 13 670,6 тыс. рублей согласно приложениям № 2,3,4,5 профицит бюджета в сумме 95,1 тыс. рублей.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/>
      </w:pPr>
      <w:r>
        <w:rPr>
          <w:sz w:val="28"/>
          <w:szCs w:val="28"/>
        </w:rPr>
        <w:t>2. Утвердить источники финансирования профицита бюджета поселения  в сумме 95,1 тыс. рублей согласно приложению №1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Никольского                                       Глава Никольского сельсовета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го Совета депутатов: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.П.Гусарова                                                                С.Ф.Охотникова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7:14:00Z</dcterms:created>
  <dc:creator>Файзулина Нурия Сафаровна</dc:creator>
  <dc:description/>
  <cp:keywords/>
  <dc:language>en-US</dc:language>
  <cp:lastModifiedBy>User</cp:lastModifiedBy>
  <cp:lastPrinted>2022-03-17T12:03:00Z</cp:lastPrinted>
  <dcterms:modified xsi:type="dcterms:W3CDTF">2025-03-19T01:15:00Z</dcterms:modified>
  <cp:revision>130</cp:revision>
  <dc:subject/>
  <dc:title>                                   </dc:title>
</cp:coreProperties>
</file>