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5475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кольский сельский Совет депута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0.06.2024                                       с. Никольск                                           № 40-156Р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Об исполнении бюджета поселения за 2023 год 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8 п. 2 Устава Николь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поселения за 2023 год по доходам в сумме 12 415,6 тыс. рублей и расходам  в сумме 12 249,8 тыс. рублей согласно приложениям № 2,3,4,5 профицит бюджета в сумме 165,8 тыс. рублей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2. Утвердить источники финансирования профицита бюджета поселения  в сумме 165,8 тыс. рублей согласно приложению №1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периодическом печатном издании «Ведомости органов местного самоуправления Никольский сельсовет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sz w:val="28"/>
          <w:szCs w:val="28"/>
        </w:rPr>
        <w:t xml:space="preserve">Председатель Никольского 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     С.Ф.Охотникова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14:00Z</dcterms:created>
  <dc:creator>Файзулина Нурия Сафаровна</dc:creator>
  <dc:description/>
  <cp:keywords/>
  <dc:language>en-US</dc:language>
  <cp:lastModifiedBy>User</cp:lastModifiedBy>
  <cp:lastPrinted>2024-06-19T12:18:00Z</cp:lastPrinted>
  <dcterms:modified xsi:type="dcterms:W3CDTF">2024-06-19T04:22:00Z</dcterms:modified>
  <cp:revision>132</cp:revision>
  <dc:subject/>
  <dc:title>                                   </dc:title>
</cp:coreProperties>
</file>