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</w:t>
      </w:r>
    </w:p>
    <w:p>
      <w:pPr>
        <w:pStyle w:val="Normal"/>
        <w:autoSpaceDE w:val="false"/>
        <w:spacing w:lineRule="auto" w:line="240" w:before="0" w:after="0"/>
        <w:ind w:left="97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к подпрограмме "Участие в профилактике терроризма и экстремизма, а также в минимизации и (или) ликвидации последствий проявления терроризма и экстремизма в границах поселения, обеспечение первичных мер пожарной безопасности в границах населенных пунктов поселения "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45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854"/>
        <w:gridCol w:w="850"/>
        <w:gridCol w:w="1134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709"/>
        <w:gridCol w:w="992"/>
        <w:gridCol w:w="982"/>
        <w:gridCol w:w="10"/>
        <w:gridCol w:w="851"/>
        <w:gridCol w:w="850"/>
      </w:tblGrid>
      <w:tr>
        <w:trPr>
          <w:trHeight w:val="1432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п/п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ь,    </w:t>
              <w:br/>
              <w:t xml:space="preserve">целевые индикаторы </w:t>
              <w:b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</w:t>
              <w:br/>
              <w:t>измер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точник </w:t>
              <w:br/>
              <w:t>информаци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тный 2013 го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тный  2014 го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тный    2015 го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тный    2016 го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тный      2017 го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тный      2018 го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тный      2019 го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тный      2020 го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тный     2021 го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четный   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022 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Текущий   2023год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ланов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2024  год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ланов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2025 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ланов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2026 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15451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ь подпрограммы: Участие в профилактике терроризма и экстремизма, а также в минимизации и (или) ликвидации последствий проявления терроризма и экстремизма в границах поселения, обеспечение первичных мер пожарной безопасности в границах населенных пунктов поселения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82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устройство и уход за минерализированными полосами населенных пунктов Никольского сельсовет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омственная статисти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 предоставлении финансовой помощи из краевого бюджета - 100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 предоставлении финансовой помощи из краевого бюджета - 100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 предоставлени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инансовой помощ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з краевого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а - 100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 предоставлени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инансовой помощ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з краев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бюджета - 10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 предоставлени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инансовой помощ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з краев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бюджета - 10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 предоставлени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инансовой помощ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з краев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бюджета - 10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 предоставлени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инансовой помощ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з краев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бюджета - 10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 предоставлени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инансовой помощ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з краевого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а - 10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 предоставлени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инансовой помощ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з краев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бюджета - 10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 предоставлени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инансовой помощ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з краев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бюджета - 10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 предоставлени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инансовой помощ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з краев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бюджета - 100%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валификации и обучение личного состава нештатных пожарных формирований, оснащение их пожарным оборудование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слевой мониторин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ConsPlusNormal"/>
              <w:widowControl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993" w:right="1134" w:gutter="0" w:header="142" w:top="709" w:footer="720" w:bottom="77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15:22:00Z</dcterms:created>
  <dc:creator>verhoturova</dc:creator>
  <dc:description/>
  <cp:keywords/>
  <dc:language>en-US</dc:language>
  <cp:lastModifiedBy>User</cp:lastModifiedBy>
  <cp:lastPrinted>2023-11-10T13:51:00Z</cp:lastPrinted>
  <dcterms:modified xsi:type="dcterms:W3CDTF">2024-07-15T09:43:00Z</dcterms:modified>
  <cp:revision>38</cp:revision>
  <dc:subject/>
  <dc:title/>
</cp:coreProperties>
</file>