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жизнедеятельности</w:t>
      </w:r>
      <w:r>
        <w:rPr>
          <w:sz w:val="28"/>
          <w:szCs w:val="28"/>
        </w:rPr>
        <w:t xml:space="preserve"> на территории  Никольского  сельсовета Абан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 ПАСПОРТ  ПОДПРОГРАММЫ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 РАЗВИТИЮ  ДОРОЖНОГО ХОЗЯЙСТВА, БЕЗОПАСНОСТИ ДОРОЖНОГО ДВИЖЕНИЯ НА ТЕРРИТОРИИ ПОСЕЛЕНИЯ" 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54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Никольского 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6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17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80 % в 2017 году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688,6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2 год – 338,4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3 год – 580,1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4 год – 928,3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25 год – 419,3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22,9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краевой бюджет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2 год – 279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3 год –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26 год – 0,0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 xml:space="preserve">2. Характеристика текущего состояния дорожного хозяйства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бщая протяженность автомобильных дорог пролегающих по территории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, по состоянию на 1 января 2013 года составляет  15,9 км, из них: 3,5 км. - дороги с асфальтным покрытием,  7,5 км. - дороги с гравийным покрытием,  4,9 км.- грунтовым  по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зитных дорог – 5,5 к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ногие  дороги  не ремонтировались в течении 30 лет. В 2014году  проведен  ямочный ремонт и планировка  улиц с гравийным  покрытием ул. Лесная в с. Никольск, израсходовано 50,0 тыс. рублей, произведён ямочный ремонт в д.Алексеевка ул. Советская израсходовано 65,2 тыс. рублей Необходимо срочно произвести отсыпку 3 улиц горельником, общей протяженностью 4,9 км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ом и содержанием муниципальных автомобильных дорог  и сооружений на них занимаются предприятия на конкурс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дача подпрограммы: -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Сроки реализации подпрограммы 2015-2026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17 году; </w:t>
      </w:r>
    </w:p>
    <w:p>
      <w:pPr>
        <w:pStyle w:val="Normal"/>
        <w:autoSpaceDE w:val="false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80 % в 2017 году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5. Администрация </w:t>
      </w:r>
      <w:r>
        <w:rPr>
          <w:sz w:val="28"/>
          <w:szCs w:val="28"/>
        </w:rPr>
        <w:t>Никольского</w:t>
      </w:r>
      <w:r>
        <w:rPr>
          <w:sz w:val="28"/>
          <w:szCs w:val="28"/>
          <w:shd w:fill="FFFFFF" w:val="clear"/>
        </w:rPr>
        <w:t xml:space="preserve">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Николь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бюджета поселения на реализацию мероприятий подпрограммы составляет  всего 2 968, тыс. рублей, 617,4 тыс.рублей- в 2022 году, 580,1 тыс. рублей - в 2023 году, 434,7 тыс. рублей - в 2024году, 928,3 тыс. рублей - в 2025 году.422,9 тыс.рублей- в 2026 году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28:00Z</dcterms:created>
  <dc:creator>Калнин</dc:creator>
  <dc:description/>
  <cp:keywords/>
  <dc:language>en-US</dc:language>
  <cp:lastModifiedBy>User</cp:lastModifiedBy>
  <cp:lastPrinted>2016-02-02T15:50:00Z</cp:lastPrinted>
  <dcterms:modified xsi:type="dcterms:W3CDTF">2024-08-12T10:09:00Z</dcterms:modified>
  <cp:revision>23</cp:revision>
  <dc:subject/>
  <dc:title>Утверждена</dc:title>
</cp:coreProperties>
</file>