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0075" cy="758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6"/>
          <w:szCs w:val="26"/>
        </w:rPr>
        <w:t>НИКОЛЬСКИЙ СЕЛЬСКИЙ СОВЕТ ДЕПУТАТОВ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от 18.12.2024                с. Никольск                                                             №45-172Р</w:t>
      </w:r>
    </w:p>
    <w:p>
      <w:pPr>
        <w:pStyle w:val="Normal"/>
        <w:shd w:fill="FFFFFF" w:val="clear"/>
        <w:spacing w:before="451" w:after="0"/>
        <w:ind w:left="900" w:hanging="90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6"/>
          <w:szCs w:val="26"/>
        </w:rPr>
        <w:t xml:space="preserve">О  бюджете поселения на 2025 год и плановый период 2026-2027 годов  </w:t>
      </w:r>
    </w:p>
    <w:p>
      <w:pPr>
        <w:pStyle w:val="Normal"/>
        <w:shd w:fill="FFFFFF" w:val="clear"/>
        <w:spacing w:before="451" w:after="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 xml:space="preserve">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статьями  22,55 Устава Никольского сельсовета Совет депутатов решил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бюджет поселения на 2025 год и плановый период 2026-2027 годов со следующими показателям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1. Основные характеристики бюджета поселения на 2025 год и плановый период 2026-2027 годов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основные характеристики  бюджета поселения на 2025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прогнозируемый общий объем доходов  бюджета поселения в сумме 13 753,0  тыс. рублей; 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общий объем расходов  бюджета поселения  в сумме  13 753,0 тыс. рублей 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дефицит   бюджета поселения  в сумме  0,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4) источники    внутреннего    финансирования  дефицита  бюджета поселения в сумме  0,0 тыс. рублей согласно приложению 1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бюджета поселения на 2026 год и на 2027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огнозируемый общий объем доходов  бюджета поселения на  2026 год   в   сумме 7 245,4 тыс. рублей  и на 2027 год в сумме 6 413,4 тыс. рублей;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бщий объем расходов бюджета поселения  на 2026 год в сумме  7 245,4 тыс. рублей, в том числе условно утвержденные расходы в сумме 182,0 тыс. рублей и на 2027 год в сумме 6 413,4 тыс. рублей, в том числе условно утвержденные расходы в сумме 321,0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дефицит   бюджета поселения  на 2026 год в сумме 0,0 тыс. рублей и на 2027 год в сумме 0,0 тыс. рублей;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источники внутреннего финансирования дефицита  бюджета поселения на 2026 год в сумме 0,0 тыс. рублей и на 2027 год  в сумме 0,0 тыс. рублей согласно приложению 1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Нормативы распределения доходов бюджета поселения на 2025 год и плановый период 2026-2027 годов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Нормативы распределения по видам доходов </w:t>
      </w:r>
      <w:r>
        <w:rPr>
          <w:rFonts w:cs="Times New Roman" w:ascii="Times New Roman" w:hAnsi="Times New Roman"/>
          <w:sz w:val="26"/>
          <w:szCs w:val="26"/>
        </w:rPr>
        <w:t>установлены Бюджетным  кодексом Российской Федерации от 31.07.1998 № 145-ФЗ, Законом Красноярского края «О межбюджетных отношениях  в Красноярском крае» от 10.07.2007 № 2-317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Доходы  бюджета поселения на 2025 год и плановый период 2026-2027 годов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доходы  бюджета поселения на 2025 год и плановый период 2026-2027 годов  согласно приложению 2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4. Распределение на 2025 год и плановый период 2026-2027 годов расходов бюджета поселения по бюджетной классификации Российской Федер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Утвердить в пределах общего объема расходов бюджета поселения, установленного статьей 1 настоящего Реш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5 год и плановый период 2026-2027 годов согласно приложению 3 к настоящему Решению;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ведомственную структуру расходов  бюджета поселения </w:t>
        <w:br/>
        <w:t xml:space="preserve">на 2025 год и плановый период 2026-2027 годов согласно приложению 4 </w:t>
        <w:br/>
        <w:t>к настоящему Решению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3) распределение бюджетных ассигнований по целевым статьям (муниципальным программам Никольского сельсовета Абанского района и не программным направлениям деятельности), группам и подгруппам видов расходов, разделам, подразделам классификации расходов бюджета поселения </w:t>
      </w:r>
      <w:r>
        <w:rPr>
          <w:rFonts w:cs="Times New Roman" w:ascii="Times New Roman" w:hAnsi="Times New Roman"/>
          <w:sz w:val="26"/>
          <w:szCs w:val="26"/>
        </w:rPr>
        <w:t>на 2025 год и плановый период 2026-2027 годов</w:t>
      </w:r>
      <w:r>
        <w:rPr>
          <w:rFonts w:cs="Times New Roman" w:ascii="Times New Roman" w:hAnsi="Times New Roman"/>
          <w:bCs/>
          <w:sz w:val="26"/>
          <w:szCs w:val="26"/>
        </w:rPr>
        <w:t xml:space="preserve"> согласно приложению 5 к настоящему </w:t>
      </w:r>
      <w:r>
        <w:rPr>
          <w:rFonts w:cs="Times New Roman" w:ascii="Times New Roman" w:hAnsi="Times New Roman"/>
          <w:sz w:val="26"/>
          <w:szCs w:val="26"/>
        </w:rPr>
        <w:t>Решению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5. Публичные нормативные обязательства бюджета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Утвердить общий объем средств бюджета поселения на исполнение публично нормативные обязательства на 2025 год в сумме 36,0 тыс. рубл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6. </w:t>
        <w:tab/>
        <w:t>Изменение показателей сводной бюджетной росписи   бюджета поселения в 2025 год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Установить, что в соответствии со статьей 36 Федерального закона от 06.10.2003 №131-ФЗ «Об общих принципах организации местного самоуправления в Российской Федерации», Уставом Никольского сельсовета,  глава администрации поселения осуществляющий составление и организацию исполнения местного бюджета, вправе в ходе исполнения настоящего Решения вносить изменения в сводную бюджетную роспись  бюджета поселения на 2025 год и плановый период 2026-2027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)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лучаях образования, переименования, реорганизации, ликвидации, органов местного самоуправления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Style20"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lang w:val="ru-RU"/>
        </w:rPr>
        <w:t>2</w:t>
      </w:r>
      <w:r>
        <w:rPr>
          <w:sz w:val="26"/>
        </w:rPr>
        <w:t xml:space="preserve">) </w:t>
      </w:r>
      <w:r>
        <w:rPr>
          <w:rFonts w:cs="Times New Roman" w:ascii="Times New Roman" w:hAnsi="Times New Roman"/>
          <w:sz w:val="26"/>
          <w:szCs w:val="24"/>
        </w:rPr>
        <w:t xml:space="preserve">на сумму средств межбюджетных трансфертов, передаваемых из краевого бюджета </w:t>
      </w:r>
      <w:r>
        <w:rPr>
          <w:rFonts w:cs="Times New Roman" w:ascii="Times New Roman" w:hAnsi="Times New Roman"/>
          <w:sz w:val="26"/>
          <w:szCs w:val="24"/>
          <w:lang w:val="ru-RU"/>
        </w:rPr>
        <w:t xml:space="preserve">и бюджета муниципального района </w:t>
      </w:r>
      <w:r>
        <w:rPr>
          <w:rFonts w:cs="Times New Roman" w:ascii="Times New Roman" w:hAnsi="Times New Roman"/>
          <w:sz w:val="26"/>
          <w:szCs w:val="24"/>
        </w:rPr>
        <w:t>на осуществление отдельных целевых расходов на основании краевых или федеральных законов и (или) нормативных правовых актов Президента Российской Федерации и Правительства Российской Федерации,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 и бюджет</w:t>
      </w:r>
      <w:r>
        <w:rPr>
          <w:rFonts w:cs="Times New Roman" w:ascii="Times New Roman" w:hAnsi="Times New Roman"/>
          <w:sz w:val="26"/>
          <w:szCs w:val="24"/>
          <w:lang w:val="ru-RU"/>
        </w:rPr>
        <w:t xml:space="preserve">ов 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  <w:lang w:val="ru-RU"/>
        </w:rPr>
        <w:t>муниципального района</w:t>
      </w:r>
      <w:r>
        <w:rPr>
          <w:rFonts w:cs="Times New Roman" w:ascii="Times New Roman" w:hAnsi="Times New Roman"/>
          <w:sz w:val="26"/>
          <w:szCs w:val="24"/>
        </w:rPr>
        <w:t>, и уведомлений главных распорядителей средств краевого бюджета и бюджет</w:t>
      </w:r>
      <w:r>
        <w:rPr>
          <w:rFonts w:cs="Times New Roman" w:ascii="Times New Roman" w:hAnsi="Times New Roman"/>
          <w:sz w:val="26"/>
          <w:szCs w:val="24"/>
          <w:lang w:val="ru-RU"/>
        </w:rPr>
        <w:t>а муниципального района</w:t>
      </w:r>
      <w:r>
        <w:rPr>
          <w:rFonts w:cs="Times New Roman" w:ascii="Times New Roman" w:hAnsi="Times New Roman"/>
          <w:sz w:val="26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) в случае уменьшения суммы средств межбюджетных трансфертов из краевого бюджета и бюджета муниципального район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) в пределах общего объема средств, предусмотренных  муниципальному  району, в случае перераспределения сумм межбюджетных трансфертов на основании отчетов органов местного самоуправления муниципального района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5) в пределах общего объема средств, предусмотренных настоящим Решением для финансирования мероприятий в рамках одной муниципальной программы Никольского сельсовета, после внесения изменений в указанную программу в установленном порядк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6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7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8) в случае исполнения исполнительных документов (за исключением судебных актов)  и решений налоговых органов о взыскании налога, сбора, пеней и штрафов, предусматривающих обращение взыскания на средства районного бюджета, в пределах общего объема средств, предусмотренных главному распорядителю средств районного бюдже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7. Индексация размеров денежного вознаграждения лиц, замещающих муниципальные  должности, и  должностных окладов муниципальных служащих 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ы денежного вознаграждения лиц, замещающих муниципальные должности Никольского сельсовета, размеры должностных окладов муниципальных служащих Никольского сельсовета, проиндексированные в 2020, 2022, 2023 годах, увеличиваются (индексируются) в 2025 году и плановом периоде 2026–2027 годов на коэффициент, равный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8. Общая предельная численность работников органов местного самоуправл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Предельная численность работников органов местного самоуправления 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ы Никольского сельсовета, составляет в 2025 году 5 штатных единиц, в 2026 году 5 штатных единиц, в 2027 году 5 штатных единиц. </w:t>
      </w:r>
    </w:p>
    <w:p>
      <w:pPr>
        <w:pStyle w:val="Style19"/>
        <w:ind w:firstLine="851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Статья 9. Индексация заработной платы работников сельских муниципальных учреждений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работная плата работников сельских муниципальных учреждений, увеличивается (индексируется) в 2025 году и  плановом периоде 2026-2027 годов на коэффициент, равный 1.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86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</w:rPr>
        <w:t>Статья 10. Особенности исполнения  бюджета поселения в 2025 году</w:t>
      </w:r>
    </w:p>
    <w:p>
      <w:pPr>
        <w:pStyle w:val="Normal"/>
        <w:tabs>
          <w:tab w:val="clear" w:pos="708"/>
          <w:tab w:val="left" w:pos="158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, что не использованные по состоянию на 1 января 2025 года остатки межбюджетных трансфертов, предоставленных бюджету поселения за счет средств федерального, краевого бюджетов в форме субвенций, субсидий, имеющих целевое назначение, подлежат возврату в районный бюджет в течение первых 10 рабочих дней 2025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татки средств  бюджета поселения на 1 января 2025 в полном объеме, за исключением неиспользованных остатков межбюджетных трансфертов, полученных из федерального, краевого бюджетов и бюджета район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 бюджета поселения в 2024 году, а также на увеличение бюджетных ассигнований на оплату заключенных от имени Администрации Никольского сельсовета муниципальных контрактов на поставку товаров, оказание услуг, подлежащих в соответствии с условиями этих муниципальных контрактов оплате в отчетном финансовом году, в объеме, не превышающему сумму остатка не использованных бюджетных ассигнований на указанные цели, в случае осуществления заказчиком до 1 февраля 2025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несение изменений в сводную бюджетную роспись бюджета поселения по расходам на 2025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до 10 февраля 2025 года главными распорядителями средств бюджета поселения в администрацию сельсо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ановить, что погашение кредиторской задолженности,  сложившейся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ринятым в предыдущие годы, фактически произведенным, но не оплаченным по состоянию на 1 января 2025 года обязательствам, производится главными распорядителями средств бюджета поселения за счет утвержденных им бюджетных ассигнований на 2025 год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1.  Дорожный фонд Никольского сельсов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 xml:space="preserve"> 1. Утвердить объем бюджетных ассигнований дорожного фонда Никольского сельсовета на 2025 год в сумме 406,5 тыс. рублей, на 2026 год в сумме 422,8 тыс. рублей, на 2027 год в сумме 439,7 тыс. рубле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Статья 12. Резервный фонд Никольского сельсов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становить, что в расходной части  бюджета поселения  предусматривается резервный фонд администрации Николь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на 2025 год  в сумме 100,0 тыс. рублей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 Администрация Никольского  сельсовета  ежеквартально информирует  Совет депутатов о расходовании средств резервного фонда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Расходование средств резервного фонда осуществляется в порядке, установленном Постановлением администрации Никольского сельсовета.</w:t>
      </w:r>
      <w:r>
        <w:rPr>
          <w:rFonts w:cs="Times New Roman" w:ascii="Times New Roman" w:hAnsi="Times New Roman"/>
          <w:color w:val="FF6600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13. Муниципальный внутренний долг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 Установить    верхний предел   муниципального   долга бюджета поселения по долговым обязательствам Никольского сельского совет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  1   января   2026   года  в   сумме  0,0  тыс.   рублей,   в   том   числе   по муниципальным гарантиям 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  1   января   2027   года  в   сумме 0,0   тыс.   рублей,   в   том   числе   по муниципальным гарантиям 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  1   января   2028   года  в   сумме  0,0   тыс.   рублей,   в   том   числе   по муниципальным гарантиям  0,0 тыс. рублей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становить    предельный объем   муниципального   долга бюджета поселения   по долговым обязательствам Никольского сельского совета в сумм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78,4  тыс.   рублей на 2025 год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91,8  тыс.   рублей на 2026 год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405,2  тыс.   рублей на 2027 год;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Утвердить программу муниципальных гарантий Никольского сельсовета в валюте Российской Федерации на 2025 год и плановый период </w:t>
        <w:br/>
        <w:t>2026 – 2027 годов согласно приложению 6 к настоящему Решению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4. Межбюджетные трансферты бюджету муниципального рай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ить:</w:t>
      </w:r>
    </w:p>
    <w:p>
      <w:pPr>
        <w:pStyle w:val="Normal"/>
        <w:ind w:left="106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иные межбюджетные трансферты бюджету муниципального района на 2025 год в сумме 23,7 тыс. рублей,   в том числе: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ые межбюджетные трансферты бюджету муниципального району, из бюджета  поселения  для осуществления  части   полномочий   по   решению вопросов  местного  значения  на обеспечение проживающих в поселении и нуждающихся в жилых помещениях малоимущих граждан жилыми помещениями, организацию строительства и содержание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переданные на основании Соглашения с администрацией Абанского района в соответствии с пунктом 2 статьи 1 Закона Красноярского края от 15.10.2015 № 9-3724 "О закреплении вопросов местного значения за сельскими поселениями Красноярского края", Бюджетным кодексом Российской Федерации, в целях реализации полномочий подпункта 6 части 1 статьи 14 Федерального закона от 06.10.2003 № 131-ФЗ «Об общих принципах местного самоуправления в Российской Федерации» на  2025 год в сумме 23,7 тыс. рублей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татья 15. Вступление в силу настоящего Реш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Настоящее Решение вступает в силу с 1 января 2025 года, но не ранее дня, следующего за днем его официального опубликования в периодическом печатном издании «Ведомости органов местного самоуправления Никольского сельсовет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(глава сельсовета)                                                                                 С.Ф.Охотникова</w:t>
      </w:r>
    </w:p>
    <w:sectPr>
      <w:footerReference w:type="default" r:id="rId3"/>
      <w:type w:val="nextPage"/>
      <w:pgSz w:w="11906" w:h="16838"/>
      <w:pgMar w:left="1440" w:right="127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2:29:00Z</dcterms:created>
  <dc:creator>Admin</dc:creator>
  <dc:description/>
  <cp:keywords/>
  <dc:language>en-US</dc:language>
  <cp:lastModifiedBy>User</cp:lastModifiedBy>
  <cp:lastPrinted>2020-12-22T13:46:00Z</cp:lastPrinted>
  <dcterms:modified xsi:type="dcterms:W3CDTF">2024-12-17T10:03:00Z</dcterms:modified>
  <cp:revision>179</cp:revision>
  <dc:subject/>
  <dc:title> </dc:title>
</cp:coreProperties>
</file>