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.10.2024                                           с.Никольск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проект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20.12.2023 № 36-142Р « О бюджете поселения на 2024 год и плановый период 2025-2026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20.12.2023 № 36-142Р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4 год и плановый период 2025 -2026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4 год и плановый период 2025-206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3 656,6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4 173,9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517,3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517,3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5 год   в   сумме 6 643,2  тыс. рублей  и на 2026 год в сумме 6 660,9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5 год в сумме  6 643,2 тыс. рублей, в том числе условно утвержденные расходы в сумме 164,0 тыс. рублей и на 2026 год в сумме 6 660,9 тыс. рублей, в том числе условно утвержденные расходы в сумме 321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5 год в сумме 0,0 тыс. рублей и на 2026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5 год в сумме 0,0 тыс. рублей и на 2026 год  в сумме 0,0 тыс. рублей согласно приложению 1 к настоящему Решению»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highlight w:val="yellow"/>
        </w:rPr>
      </w:pPr>
      <w:r>
        <w:rPr>
          <w:rFonts w:cs="Times New Roman" w:ascii="Times New Roman" w:hAnsi="Times New Roman"/>
          <w:sz w:val="2"/>
          <w:szCs w:val="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20.12.2023  №36-142Р «О бюджете поселения на 2024 год и плановый период 2025-2026 годов» изложить в новой редакции согласно приложениям № 1,2,3,4,5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публикования в периодическом печатном издании «Ведомости органов местного самоуправления Николь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икольского сель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депутатов (Глава сельсовета)                                                    С.Ф.Охотникова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43:00Z</dcterms:created>
  <dc:creator>Tux</dc:creator>
  <dc:description/>
  <cp:keywords/>
  <dc:language>en-US</dc:language>
  <cp:lastModifiedBy>User</cp:lastModifiedBy>
  <cp:lastPrinted>2021-08-17T14:24:00Z</cp:lastPrinted>
  <dcterms:modified xsi:type="dcterms:W3CDTF">2024-10-28T11:42:00Z</dcterms:modified>
  <cp:revision>41</cp:revision>
  <dc:subject/>
  <dc:title>РОССИЙСКАЯ ФЕДЕРАЦИЯ</dc:title>
</cp:coreProperties>
</file>