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758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Николь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4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**.07.2023                           с. Никольск                                               № проект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 Об утверждении отчета об исполнении бюджета поселения за 2 квартал 2023 год»»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58. Устава Никольского сельсовета Абанского района Красноярского края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 бюджета поселения за  2 квартал 2023  год  по доходам   в   сумме  5 844 667,40 рублей, согласно приложению 2 к настоящему решению и по расходам в сумме 6 085 839,12 рублей согласно приложению 3,4 к настоящему постановлению.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 исполнение  бюджета поселения за 2 квартал 2023 год по источникам  финансирования   </w:t>
      </w:r>
      <w:r>
        <w:rPr>
          <w:rFonts w:cs="Times New Roman" w:ascii="Times New Roman" w:hAnsi="Times New Roman"/>
          <w:sz w:val="28"/>
          <w:szCs w:val="28"/>
          <w:highlight w:val="yellow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бюджета  в сумме 241 171,72 рублей согласно приложению 1 к настоящему постановлению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вступает в силу с момента опубликования в периодическом печатном издании «Ведомости органов местного самоуправления Никольского сельсовета»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Глава Никольского сельсовета:                                 С.Ф.Охотникова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rPr>
          <w:rFonts w:ascii="Times New Roman" w:hAnsi="Times New Roman" w:cs="Times New Roman"/>
          <w:bCs/>
          <w:color w:val="000000"/>
          <w:spacing w:val="4"/>
        </w:rPr>
      </w:pPr>
      <w:r>
        <w:rPr>
          <w:rFonts w:cs="Times New Roman" w:ascii="Times New Roman" w:hAnsi="Times New Roman"/>
          <w:bCs/>
          <w:color w:val="000000"/>
          <w:spacing w:val="4"/>
        </w:rPr>
        <w:t xml:space="preserve">    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sectPr>
      <w:type w:val="nextPage"/>
      <w:pgSz w:w="11906" w:h="16838"/>
      <w:pgMar w:left="1080" w:right="14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5:05:00Z</dcterms:created>
  <dc:creator>Tux</dc:creator>
  <dc:description/>
  <cp:keywords/>
  <dc:language>en-US</dc:language>
  <cp:lastModifiedBy>User</cp:lastModifiedBy>
  <cp:lastPrinted>2019-11-12T13:41:00Z</cp:lastPrinted>
  <dcterms:modified xsi:type="dcterms:W3CDTF">2023-07-06T09:18:00Z</dcterms:modified>
  <cp:revision>175</cp:revision>
  <dc:subject/>
  <dc:title>РОССИЙСКАЯ ФЕДЕРАЦИЯ</dc:title>
</cp:coreProperties>
</file>