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rPr/>
      </w:pPr>
      <w:r>
        <w:rPr/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НИКОЛЬСКИЙ СЕЛЬСКИЙ СОВЕТ ДЕПУТАТОВ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КРАСНОЯРСКОЯ КРА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.05.2024                                           с.Никольск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№проект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ссии депутатов от 20.12.2023 № 36-142Р « О бюджете поселения на 2024 год и плановый период 2025-2026 годов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уководствуясь статьями 22, 55 Устава</w:t>
      </w:r>
      <w:r>
        <w:rPr>
          <w:rFonts w:cs="Times New Roman" w:ascii="Times New Roman" w:hAnsi="Times New Roman"/>
          <w:sz w:val="24"/>
          <w:szCs w:val="24"/>
        </w:rPr>
        <w:t xml:space="preserve"> Нико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нести в Решение Никольского сельсовета от 20.12.2023 № 36-142Р «О бюдже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на 2024 год и плановый период 2025 -2026 годов» следующие изменения и дополнения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1. «</w:t>
      </w:r>
      <w:r>
        <w:rPr>
          <w:rFonts w:cs="Times New Roman" w:ascii="Times New Roman" w:hAnsi="Times New Roman"/>
          <w:sz w:val="26"/>
          <w:szCs w:val="26"/>
        </w:rPr>
        <w:t>Основные характеристики бюджета поселения на 2024 год и плановый период 2025-206 годов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 бюджета поселения на 2024 год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 бюджета поселения в сумме 12 714,7 тыс. рублей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поселения  в сумме  13 232,0 тыс. рублей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бюджета поселения  в сумме 517,3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источники    внутреннего    финансирования  дефицита  бюджета поселения в сумме  517,3 тыс. рублей согласно приложению 1 к настоящему Реш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поселения на 2025 год и на 2026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 бюджета поселения на  2025 год   в   сумме 6 643,2  тыс. рублей  и на 2026 год в сумме 6 660,9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 поселения  на 2025 год в сумме  6 643,2 тыс. рублей, в том числе условно утвержденные расходы в сумме 164,0 тыс. рублей и на 2026 год в сумме 6 660,9 тыс. рублей, в том числе условно утвержденные расходы в сумме 321,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 на 2025 год в сумме 0,0 тыс. рублей и на 2026 год в сумме 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дефицита  бюджета поселения на 2025 год в сумме 0,0 тыс. рублей и на 2026 год  в сумме 0,0 тыс. рублей согласно приложению 1 к настоящему Решению»</w:t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  <w:highlight w:val="yellow"/>
        </w:rPr>
      </w:pPr>
      <w:r>
        <w:rPr>
          <w:rFonts w:cs="Times New Roman" w:ascii="Times New Roman" w:hAnsi="Times New Roman"/>
          <w:sz w:val="2"/>
          <w:szCs w:val="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Приложения №1,2,3,4,5 к Решению от 20.12.2023  №36-142Р «О бюджете поселения на 2024 год и плановый период 2025-2026 годов» изложить в новой редакции согласно приложениям № 1,2,3,4,5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Решение вступает в силу со дня опубликования в периодическом печатном издании «Ведомости органов местного самоуправления Никольского сельсове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Никольского сель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а депутатов (Глава сельсовета)                                                    С.Ф.Охотникова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33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43:00Z</dcterms:created>
  <dc:creator>Tux</dc:creator>
  <dc:description/>
  <cp:keywords/>
  <dc:language>en-US</dc:language>
  <cp:lastModifiedBy>User</cp:lastModifiedBy>
  <cp:lastPrinted>2021-08-17T14:24:00Z</cp:lastPrinted>
  <dcterms:modified xsi:type="dcterms:W3CDTF">2024-05-22T09:30:00Z</dcterms:modified>
  <cp:revision>33</cp:revision>
  <dc:subject/>
  <dc:title>РОССИЙСКАЯ ФЕДЕРАЦИЯ</dc:title>
</cp:coreProperties>
</file>