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ind w:left="4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758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Николь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7.04.2025                                       с. Никольск                                         № 15П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« Об утверждении отчета об исполнении бюджета поселения за 1 квартал 2025 год»»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основании статьи 58. Устава Никольского сельсовета Абанского района Красноярского края 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 бюджета поселения за  1 квартал 2025  год  по доходам   в   сумме  3 416 682,19 рублей, согласно приложению 2 к настоящему решению и по расходам в сумме 3 973 276,65 рублей согласно приложению 3,4 к настоящему постановлению.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твердить исполнение  бюджета поселения за 1 квартал 2025 год по источникам  финансирования   профицит  бюджета  в сумме 556594,46 рублей согласно приложению 1 к настоящему постановлению.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 момента опубликования в периодическом печатном издании «Ведомости органов местного самоуправления Никольского сельсовета»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Глава Никольского сельсовета:                                                С.Ф.Охотникова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634" w:hanging="0"/>
        <w:rPr>
          <w:rFonts w:ascii="Times New Roman" w:hAnsi="Times New Roman" w:cs="Times New Roman"/>
          <w:bCs/>
          <w:color w:val="000000"/>
          <w:spacing w:val="4"/>
        </w:rPr>
      </w:pPr>
      <w:r>
        <w:rPr>
          <w:rFonts w:cs="Times New Roman" w:ascii="Times New Roman" w:hAnsi="Times New Roman"/>
          <w:bCs/>
          <w:color w:val="000000"/>
          <w:spacing w:val="4"/>
        </w:rPr>
        <w:t xml:space="preserve">    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sectPr>
      <w:type w:val="nextPage"/>
      <w:pgSz w:w="11906" w:h="16838"/>
      <w:pgMar w:left="1080" w:right="14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1:05:00Z</dcterms:created>
  <dc:creator>Tux</dc:creator>
  <dc:description/>
  <cp:keywords/>
  <dc:language>en-US</dc:language>
  <cp:lastModifiedBy>User</cp:lastModifiedBy>
  <cp:lastPrinted>2019-11-12T13:41:00Z</cp:lastPrinted>
  <dcterms:modified xsi:type="dcterms:W3CDTF">2025-04-18T01:38:00Z</dcterms:modified>
  <cp:revision>181</cp:revision>
  <dc:subject/>
  <dc:title>РОССИЙСКАЯ ФЕДЕРАЦИЯ</dc:title>
</cp:coreProperties>
</file>