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коль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**.**.2023                                       с. Никольск                                             № проект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Об исполнении бюджета поселения за 2022 год 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Николь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поселения за 2022 год по доходам в сумме 12 079,7 тыс. рублей и расходам  в сумме 11 900,0 тыс. рублей согласно приложениям № 2,3,4,5 профицит бюджета в сумме 179,7 тыс. рублей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>2. Утвердить источники финансирования профицита бюджета поселения  в сумме 179,7 тыс. рублей согласно приложению №1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sz w:val="28"/>
          <w:szCs w:val="28"/>
        </w:rPr>
        <w:t xml:space="preserve">Председатель Никольского 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 С.Ф.Охотникова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14:00Z</dcterms:created>
  <dc:creator>Файзулина Нурия Сафаровна</dc:creator>
  <dc:description/>
  <cp:keywords/>
  <dc:language>en-US</dc:language>
  <cp:lastModifiedBy>User</cp:lastModifiedBy>
  <cp:lastPrinted>2022-03-17T12:03:00Z</cp:lastPrinted>
  <dcterms:modified xsi:type="dcterms:W3CDTF">2023-02-14T08:22:00Z</dcterms:modified>
  <cp:revision>124</cp:revision>
  <dc:subject/>
  <dc:title>                                   </dc:title>
</cp:coreProperties>
</file>