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71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rPr/>
      </w:pPr>
      <w:r>
        <w:rPr/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НИКОЛЬСКИЙ СЕЛЬСКИЙ СОВЕТ ДЕПУТАТОВ</w:t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ОГО РАЙОНА КРАСНОЯРСКОЯ КРА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.02.2025                                           с.Никольск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№проект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ессии депутатов от 18.12.2024 № 45-172Р « О бюджете поселения на 2025 год и плановый период 2026-2027 годов»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Руководствуясь статьями 22, 55 Устава</w:t>
      </w:r>
      <w:r>
        <w:rPr>
          <w:rFonts w:cs="Times New Roman" w:ascii="Times New Roman" w:hAnsi="Times New Roman"/>
          <w:sz w:val="24"/>
          <w:szCs w:val="24"/>
        </w:rPr>
        <w:t xml:space="preserve"> Никольский сельский Совет депутатов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Внести в Решение Никольского сельсовета от 18.12.2024 № 45-172Р «О бюджет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на 2025 год и плановый период 2026 -2027 годов» следующие изменения и дополнения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ю 1. «</w:t>
      </w:r>
      <w:r>
        <w:rPr>
          <w:rFonts w:cs="Times New Roman" w:ascii="Times New Roman" w:hAnsi="Times New Roman"/>
          <w:sz w:val="26"/>
          <w:szCs w:val="26"/>
        </w:rPr>
        <w:t>Основные характеристики бюджета поселения на 2025 год и плановый период 2026-2027 годов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 бюджета поселения на 2025 год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 бюджета поселения в сумме 14 249,8 тыс. рублей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 бюджета поселения  в сумме  14 862,2 тыс. рублей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  бюджета поселения  в сумме 612,4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источники    внутреннего    финансирования  дефицита  бюджета поселения в сумме  612,4 тыс. рублей согласно приложению 1 к настоящему Решению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бюджета поселения на 2026 год и на 2027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гнозируемый общий объем доходов  бюджета поселения на  2026 год   в   сумме 7 343,0  тыс. рублей  и на 2027 год в сумме 6707,4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щий объем расходов бюджета поселения  на 2027 год в сумме  7 343,0 тыс. рублей, в том числе условно утвержденные расходы в сумме 182,0 тыс. рублей и на 2027 год в сумме 6 707,4 тыс. рублей, в том числе условно утвержденные расходы в сумме 321,0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ефицит   бюджета поселения  на 2026 год в сумме 0,0 тыс. рублей и на 2027 год в сумме 0,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>4) источники внутреннего финансирования дефицита  бюджета поселения на 2026 год в сумме 0,0 тыс. рублей и на 2027 год  в сумме 0,0 тыс. рублей согласно приложению 1 к настоящему Решению»</w:t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  <w:highlight w:val="yellow"/>
        </w:rPr>
      </w:pPr>
      <w:r>
        <w:rPr>
          <w:rFonts w:cs="Times New Roman" w:ascii="Times New Roman" w:hAnsi="Times New Roman"/>
          <w:sz w:val="2"/>
          <w:szCs w:val="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Приложения №1,2,3,4,5 к Решению от 18.12.2024  №45-172Р «О бюджете поселения на 2025 год и плановый период 2026-2027 годов» изложить в новой редакции согласно приложениям № 1,2,3,4,5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Решение вступает в силу после его опубликования в периодическом печатном издании «Ведомости органов местного самоуправления Никольского сельсовет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Никольского сель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депутатов:                                                                                    Т.П.Гуса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сельсовета:                                                                                    С.Ф.Охотникова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33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Arial" w:hAnsi="Arial" w:cs="Arial"/>
    </w:rPr>
  </w:style>
  <w:style w:type="character" w:styleId="Style17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6:43:00Z</dcterms:created>
  <dc:creator>Tux</dc:creator>
  <dc:description/>
  <cp:keywords/>
  <dc:language>en-US</dc:language>
  <cp:lastModifiedBy>User</cp:lastModifiedBy>
  <cp:lastPrinted>2021-08-17T14:24:00Z</cp:lastPrinted>
  <dcterms:modified xsi:type="dcterms:W3CDTF">2025-02-17T04:07:00Z</dcterms:modified>
  <cp:revision>48</cp:revision>
  <dc:subject/>
  <dc:title>РОССИЙСКАЯ ФЕДЕРАЦИЯ</dc:title>
</cp:coreProperties>
</file>