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.03.2025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проект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18.12.2024 № 45-172Р « О бюджете поселения на 2025 год и плановый период 2026-2027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18.12.2024 № 45-17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5 год и плановый период 2026 -2027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5 год и плановый период 2026-2027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5 742,4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6 354,8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612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612,4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6 год   в   сумме 7 343,0  тыс. рублей  и на 2027 год в сумме 670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7 год в сумме  7 343,0 тыс. рублей, в том числе условно утвержденные расходы в сумме 182,0 тыс. рублей и на 2027 год в сумме 6 707,4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18.12.2024  №45-172Р «О бюджете поселения на 2025 год и плановый период 2026-2027 годов» изложить в новой редакции согласно приложениям № 1,2,3,4,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:                                                                                    Т.П.Гуса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овета:                                                                                    С.Ф.Охотник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5-03-05T07:28:00Z</dcterms:modified>
  <cp:revision>55</cp:revision>
  <dc:subject/>
  <dc:title>РОССИЙСКАЯ ФЕДЕРАЦИЯ</dc:title>
</cp:coreProperties>
</file>