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.**.2025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Проект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18.12.2024 № 45-172Р « О бюджете поселения на 2025 год и плановый период 2026-2027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18.12.2024 № 45-17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5 год и плановый период 2026 -2027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5 год и плановый период 2026-2027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6 249,0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6 861,4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612,4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612,4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6 год   в   сумме 7 343,0  тыс. рублей  и на 2027 год в сумме 6707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7 год в сумме  7 343,0 тыс. рублей, в том числе условно утвержденные расходы в сумме 182,0 тыс. рублей и на 2027 год в сумме 6 707,4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6 год в сумме 0,0 тыс. рублей и на 2027 год  в сумме 0,0 тыс. рублей согласно приложению 1 к настоящему Решени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18.12.2024  №45-172Р «О бюджете поселения на 2025 год и плановый период 2026-2027 годов» изложить в новой редакции согласно приложениям № 1,2,3,4,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публикования в периодическом печатном издании «Ведомости органов местного самоуправления Никольского сельсовет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                                      Глава Никольского сельсовет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Совета депутатов: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.П.Гусарова                                                                С.Ф.Охотникова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5-04-23T01:22:00Z</dcterms:modified>
  <cp:revision>60</cp:revision>
  <dc:subject/>
  <dc:title>РОССИЙСКАЯ ФЕДЕРАЦИЯ</dc:title>
</cp:coreProperties>
</file>