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Николь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 РАЗВИТИЮ  ДОРОЖНОГО ХОЗЯЙСТВА, БЕЗОПАСНОСТИ ДОРОЖНОГО ДВИЖЕНИЯ НА ТЕРРИТОРИИ ПОСЕЛЕНИЯ" 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4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Николь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7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7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7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 275,2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3 год – 580,1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4 год – 928,3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5 год – 904,3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6 год – 422,8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39,7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краево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4 год –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7 год – 0,0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 xml:space="preserve">2. Характеристика текущего состояния дорожного хозяйства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ая протяженность автомобильных дорог пролегающих по территории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, по состоянию на 1 января 2013 года составляет  15,9 км, из них: 3,5 км. - дороги с асфальтным покрытием,  7,5 км. - дороги с гравийным покрытием,  4,9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5,5 к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ногие  дороги  не ремонтировались в течении 30 лет. В 2014году  проведен  ямочный ремонт и планировка  улиц с гравийным  покрытием ул. Лесная в с. Никольск, израсходовано 50,0 тыс. рублей, произведён ямочный ремонт в д.Алексеевка ул. Советская израсходовано 65,2 тыс. рублей Необходимо срочно произвести отсыпку 3 улиц горельником, общей протяженностью 4,9 км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5-2026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7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7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Николь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Николь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всего 2 827,4 тыс. рублей, 580,1 тыс.рублей- в 2023 году, 928,3 тыс. рублей - в 2024 году, 904,3 тыс. рублей - в 2025 году, 422,8 тыс. рублей - в 2026 году.439,7 тыс.рублей- в 2027 году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28:00Z</dcterms:created>
  <dc:creator>Калнин</dc:creator>
  <dc:description/>
  <cp:keywords/>
  <dc:language>en-US</dc:language>
  <cp:lastModifiedBy>User</cp:lastModifiedBy>
  <cp:lastPrinted>2016-02-02T15:50:00Z</cp:lastPrinted>
  <dcterms:modified xsi:type="dcterms:W3CDTF">2025-04-25T08:38:00Z</dcterms:modified>
  <cp:revision>24</cp:revision>
  <dc:subject/>
  <dc:title>Утверждена</dc:title>
</cp:coreProperties>
</file>