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634,8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 249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39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2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8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34,3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34,3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 бюджета – 93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0,0 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 бюджета –145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655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543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22 - 2026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4 634,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1874,6 тыс. рублей - в 2023 году, 1392,8 тыс. рублей - в 2024 году, 898,8 тыс. рублей - в 2025 году, 234,3 тыс. рублей - в 2026 году, 234,3 тыс. рублей - в 2027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Rogozina</dc:creator>
  <dc:description/>
  <cp:keywords/>
  <dc:language>en-US</dc:language>
  <cp:lastModifiedBy>User</cp:lastModifiedBy>
  <cp:lastPrinted>2016-02-02T15:54:00Z</cp:lastPrinted>
  <dcterms:modified xsi:type="dcterms:W3CDTF">2025-04-25T08:37:00Z</dcterms:modified>
  <cp:revision>46</cp:revision>
  <dc:subject/>
  <dc:title>Приложение</dc:title>
</cp:coreProperties>
</file>