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иколь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48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1.07.2023                                с. Никольск                                               № 46П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 Об утверждении отчета об исполнении бюджета поселения за 2 квартал 2023 год»»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58. Устава Никольского сельсовета Абанского района Красноярского края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 бюджета поселения за  2 квартал 2023  год  по доходам   в   сумме  5 844 667,40 рублей, согласно приложению 2 к настоящему решению и по расходам в сумме 6 085 839,12 рублей согласно приложению 3,4 к настоящему постановлению.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исполнение  бюджета поселения за 2 квартал 2023 год по источникам  финансирования   дефицита  бюджета  в сумме 241 171,72 рублей согласно приложению 1 к настоящему постановл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после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Глава Никольского сельсовета:                                               С.Ф .Охотникова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080" w:right="14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0:05:00Z</dcterms:created>
  <dc:creator>Tux</dc:creator>
  <dc:description/>
  <cp:keywords/>
  <dc:language>en-US</dc:language>
  <cp:lastModifiedBy>User</cp:lastModifiedBy>
  <cp:lastPrinted>2019-11-12T13:41:00Z</cp:lastPrinted>
  <dcterms:modified xsi:type="dcterms:W3CDTF">2023-07-21T06:25:00Z</dcterms:modified>
  <cp:revision>176</cp:revision>
  <dc:subject/>
  <dc:title>РОССИЙСКАЯ ФЕДЕРАЦИЯ</dc:title>
</cp:coreProperties>
</file>