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ИКОЛЬ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АБАНСКОГО РАЙОНА 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6. 2021                                     с.Никольск                                        №  8-34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назна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ведения опроса граждан на территор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ого сельсовет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ёй 31 Федерального Закона от 06.10.2003  № 131-ФЗ «Об общих принципах  организации местного самоуправления в Российской Федерации», Законом Красноярского края от 10.12.2020 № 10-4541 «Об отдельных вопросах  назначения и проведения опроса граждан в муниципальных образованиях Красноярского края», руководствуясь  Уставом Никольского сельсовета, Никольский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ложение о порядке назначения и проведения опроса граждан на территории Никольского сельсовета,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изнать утратившими силу Решения сельского Совета депутатов от 02.12.2020 № 3-14Р «Об утверждении Положения о порядке назначения и проведения опроса граждан», от 21.12.2020 № 4-22Р, «О внесении изменений в решение  сельского Совета депутатов от 02.12.2020 № 3-14Р «Об утверждении положения о порядке назначения и проведения опроса гражда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возложить на постоянную комиссию по социальным вопросам и соблюдению зако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 подлежит размещению на официальном сайте Никольского сельсовета  в сети «Интернет»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Решение вступает в силу в день, следующий за днём его официального опубликования в периодическом печатном издании «Ведомости органов местного самоуправления Никольский сельсов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ельского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С.Ф.Охотникова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иложение к Решению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Совета депутатов от 18.06.2021 № 8-34Р   </w:t>
      </w:r>
      <w:r>
        <w:rPr>
          <w:b/>
        </w:rPr>
        <w:t xml:space="preserve"> </w:t>
      </w:r>
    </w:p>
    <w:p>
      <w:pPr>
        <w:pStyle w:val="Normal"/>
        <w:ind w:right="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порядке назначения  и  проведения опроса граждан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Никольского сельсовета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од опросом граждан в настоящем Положении понимается способ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опросе граждан имеют право участвовать жители Никольского сельсовета, обладающие избирательным правом, т.е. достигшие возраста 18 лет граждане РФ, место жительства которых расположено в пределах Никольского сельсовета (на основании международных договоров РФ и в порядке, установленном законом, - также иностранные граждане, постоянно проживающие на территории Никольского сельсовета), за исключением граждан, признанных судом недееспособными или содержащихся в местах лишения свободы по приговору с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В опросе граждан по вопросу выявления мнения граждан о поддержке инициативного проекта вправе участвовать жители Никольского сельсовет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Жители Никольского сельсовета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одготовка, проведение, и определение результатов опроса должны основываться на принципах открытости, гласности и объ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опросы, предлагаемые при проведении опроса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опрос могут вынос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опросы  изменения целевого назначения земель Николь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объектов регионального и межрегионального значения 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вопрос выявления мнения граждан о поддержке инициативного проекта.</w:t>
      </w:r>
    </w:p>
    <w:p>
      <w:pPr>
        <w:pStyle w:val="W3n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Вопрос, предлагаемый при проведении опроса:</w:t>
      </w:r>
    </w:p>
    <w:p>
      <w:pPr>
        <w:pStyle w:val="W3n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не должен ограничивать или отменять общепризнанные права и свободы человека и гражданина, конституционные гарантии реализации таких прав и свобод, противоречить федеральному законодательству, законодательству края и муниципальным нормативным правовым актам;</w:t>
      </w:r>
    </w:p>
    <w:p>
      <w:pPr>
        <w:pStyle w:val="W3n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должен быть сформулирован таким образом, чтобы исключалась возможность его множественного толкования, то есть на него можно было бы дать только однозначный ответ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ос граждан может проводиться одновременно на всей территории Никольского сельсовета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 или жителей Николь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нициатива проведения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ициатива проведения опроса принадле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икольскому сельскому Совету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главе Никольского сельсовета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рганам государственной власти Красноярского края - для учета мнения граждан при принятии решений об изменении целевого назначения земель Никольского сельсовета для объектов регионального и межрегион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жителям Никольского сельсовета или его части, в которых предлагается реализовать инициативный проект, достигших шестнадцатилетнего возраста,- для выявления мнения граждан о поддержке данного инициативного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рганы государственной власти края, Глава Никольского сельсовета направляют  предложение о проведении опроса, оформленное правовым актом, в Никольский сельский Совет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Минимальная численность инициативной группы жителей, необходимая для внесения  предложения  о проведении опроса, и требования  к прилагаемым к нему документам определяются уставом Никольского сельсовета и (или) нормативным правовым актом Никольского сельск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В предложении о проведении опроса указываютс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ерритория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лагаемые дата и сроки проведения опроса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Назначение опроса</w:t>
      </w:r>
    </w:p>
    <w:p>
      <w:pPr>
        <w:pStyle w:val="W3n"/>
        <w:shd w:fill="FFFFFF" w:val="clear"/>
        <w:spacing w:before="0" w:after="280"/>
        <w:jc w:val="both"/>
        <w:textAlignment w:val="baseline"/>
        <w:rPr/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1.Решение о назначении опроса принимается Никольским сельским Советом депутатов не позднее 30 дней со дня поступления предложения от инициатора опроса, за исключением случая поступления предложения от инициатора опроса в межсессионный период, которое рассматривается на ближайшем заседании. Если инициатором проведения опроса является Никольский сельский Совет депутатов, то инициатива оформляется его решением о назначении опроса.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решении сельского Совета депутатов о назначении опроса устанавливаются:</w:t>
      </w:r>
    </w:p>
    <w:p>
      <w:pPr>
        <w:pStyle w:val="W3n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W3n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W3n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W3n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>5) минимальная численность жителей Никольского сельсовета, участвующих в опросе;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>6) порядок идентификации участников опроса в случае проведения опроса с использованием официального сайта Никольского сельсовета в информационно-телекоммуникационной сети "Интернет".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икольский сельский Совет депутатов отказывает в назначении опроса в случаях, если: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>1) вопрос, предлагаемый при проведении опроса, не может быть предметом опроса, предусмотренным пунктом 1 статьи 5  настоящего Положения.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>2) предложение о проведении опроса не соответствует требованиям пунктов 2, 4 статьи 5  настоящего Положения;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>3) вопрос, предлагаемый при проведении опроса, не соответствует требованиям пункта 2 статьи 2 настоящего Положения.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Жители Никольского сельсовета  должны быть проинформированы о проведении опроса не менее чем за 10 дней до его проведения. Информация о проведении опроса подлежит опубликованию в средствах массовой информации, а также доведению до сведения жителей Никольского сельсовета иным способом, предусмотренным уставом Никольского сельсовета и (или) нормативным правовым актом Никольского сельского Совета депутатов.</w:t>
      </w:r>
    </w:p>
    <w:p>
      <w:pPr>
        <w:pStyle w:val="W3n"/>
        <w:shd w:fill="FFFFFF" w:val="clear"/>
        <w:spacing w:before="28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шение о назначении опроса, инициатором которого являются органы государственной власти края, направляется в орган, являющийся инициатором проведения опроса, в течение 5 рабочих дней со дня его принятия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Комиссия по проведению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иссия  состоит  из 3-х  человек, которые назначаются Никольским сельским Советом депутатов.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остав Комиссии в обязательном порядке включаются представители главы Никольского сельсовета, местной администрации, Никольского сельского Совета депутатов, а 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 Комиссии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не позднее чем за 10 дней до проведения опроса оповещает жителей Никольского сельсовета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изготовление опросных листов по форме, указанной в решении Никольского сельского Совета депутатов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тоги опроса и обнародует их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о вопросам материально-технического и организационного обеспечения сотрудничает с администрацией  Никольского сельсове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уществляет иные полномочия в соответствии с настоящим Положением, уставом Никольского сельсовета и (или) нормативным правовым актом Никольского сельского Совета депутат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опрос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определяет и направляет в Никольский сельский Совет депутатов  результаты 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в рамках своей компетенции взаимодействует с органами и должностными лицами Никольского сельсовета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атериально-техническое и организационное обеспечение деятельности Комиссии осуществляется администрацией Никольского сельсовета.</w:t>
        <w:tab/>
        <w:tab/>
        <w:t xml:space="preserve">    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3n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оведение опроса.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3n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 Опрос проводится в соответствии с устанавливаемой Никольским сельским Советом депутатов методикой, в которой определяются способы проведения опроса. Опрос может проводиться следующими способами: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заполнение опросных листов путем поквартирного (подомового) обхода жителей;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полнение опросных листов в определенных местах (пунктах проведения опроса);</w:t>
      </w:r>
    </w:p>
    <w:p>
      <w:pPr>
        <w:pStyle w:val="W3n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оведение опроса с использованием официального сайта Никольского сельсовета в информационно-телекоммуникационной сети "Интернет";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иными способами, не запрещенными действующим законодательством.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менение одного или нескольких способов проведения опроса указывается в методике проведения опроса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Установление результатов опроса.</w:t>
      </w:r>
    </w:p>
    <w:p>
      <w:pPr>
        <w:pStyle w:val="W3n"/>
        <w:shd w:fill="FFFFFF" w:val="clear"/>
        <w:spacing w:before="0" w:after="28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езультаты опроса определяются комиссией в установленный  Никольским сельским Советом депутатов срок, который не должен превышать 7 дней со дня окончания срока проведения опроса. Комиссия составляет протокол о результатах опроса, который направляется в Никольский сельский Совет депутатов.</w:t>
      </w:r>
    </w:p>
    <w:p>
      <w:pPr>
        <w:pStyle w:val="W3n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миссия признает опрос несостоявшимся, если количество жителей, принявших участие в опросе, меньше минимальной численности жителей, участвующих в опросе, установленной в решении Никольского сельского Совета депутатов о назначении опроса, о чем составляет протокол, который направляется в Никольский сельский Совет депутатов. </w:t>
      </w:r>
    </w:p>
    <w:p>
      <w:pPr>
        <w:pStyle w:val="W3n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икольский сельский Совет депутатов  уведомляет о результатах опроса инициатора проведения опроса и направляет ему копию протокола комиссии, предоставленного в соответствии с пунктами 1 и 2 настоящей статьи.</w:t>
      </w:r>
    </w:p>
    <w:p>
      <w:pPr>
        <w:pStyle w:val="W3n"/>
        <w:shd w:fill="FFFFFF" w:val="clear"/>
        <w:spacing w:before="28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Жители Никольского сельсовета  должны быть проинформированы о результатах проведения опроса не позднее 10 дней со дня определения комиссией результатов опроса. Информация о проведении опроса подлежит опубликованию в средствах массовой информации, а также доведению до сведения жителей  Никольского сельсовета иным способом, предусмотренным уставом Никольского сельсовета и (или) нормативным правовым актом Никольского сельск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Рассмотрение результатов опроса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езультаты опроса носят рекомендательный характер.</w:t>
      </w:r>
    </w:p>
    <w:p>
      <w:pPr>
        <w:pStyle w:val="Normal"/>
        <w:spacing w:before="28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зультаты опроса, проведенного по инициативе Никольского сельского Совета депутатов, главы Никольского сельсовета или органа государственной власти края, подлежат обязательному рассмотрению органами (должностными лицами) местного самоуправления, органами государственной власти края, в ведении которых находится вопрос, по которому выявлено мнение населения в результате проведенного опроса.</w:t>
      </w:r>
    </w:p>
    <w:p>
      <w:pPr>
        <w:pStyle w:val="Normal"/>
        <w:spacing w:before="28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рассмотрения результатов опроса органом (должностным лицом) местного самоуправления в срок, установленный уставом  Никольского сельсовета и (или) нормативным правовым актом  Никольского сельского Совета депутатов, принимается решение, которое в десятидневный срок со дня его принятия доводится до сведения жителей Никольского сельсовета.</w:t>
      </w:r>
    </w:p>
    <w:p>
      <w:pPr>
        <w:pStyle w:val="Normal"/>
        <w:spacing w:before="28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рассмотрения результатов опроса органом государственной власти края принятое им решение доводится до сведения жителей Никольского сельсовета  в десятидневный срок со дня его принятия.</w:t>
      </w:r>
    </w:p>
    <w:p>
      <w:pPr>
        <w:pStyle w:val="Normal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если принятое в соответствии с настоящим пунктом решение противоречит результатам опроса, при доведении его до сведения жителей муниципального образования должна быть размещена информация о причинах принятия такого решения.</w:t>
      </w:r>
    </w:p>
    <w:p>
      <w:pPr>
        <w:pStyle w:val="Normal"/>
        <w:spacing w:before="280" w:after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зультаты опроса, проведенного по инициативе жителей Никольского сельсовета или его части, в которых предлагается реализовать инициативный проект, подлежат обязательному рассмотрению органом, уполномоченным на принятие решения в отношении поддержки инициативного проекта, одновременно с рассмотрением соответствующего инициативного проекта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Защита персональных да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  <w:sz w:val="28"/>
          <w:szCs w:val="28"/>
        </w:rPr>
        <w:t>от 27.07.2006 № 152-ФЗ «О персональных данных».</w:t>
      </w:r>
    </w:p>
    <w:p>
      <w:pPr>
        <w:pStyle w:val="Heading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6"/>
      <w:numFmt w:val="decimal"/>
      <w:lvlText w:val="%1.%2"/>
      <w:lvlJc w:val="left"/>
      <w:pPr>
        <w:tabs>
          <w:tab w:val="num" w:pos="1273"/>
        </w:tabs>
        <w:ind w:left="1273" w:hanging="555"/>
      </w:pPr>
    </w:lvl>
    <w:lvl w:ilvl="2">
      <w:start w:val="1"/>
      <w:numFmt w:val="decimal"/>
      <w:lvlText w:val="%3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080"/>
      </w:pPr>
    </w:lvl>
    <w:lvl w:ilvl="4">
      <w:start w:val="1"/>
      <w:numFmt w:val="decimal"/>
      <w:lvlText w:val="%1.%2.%3.%4.%5"/>
      <w:lvlJc w:val="left"/>
      <w:pPr>
        <w:tabs>
          <w:tab w:val="num" w:pos="3952"/>
        </w:tabs>
        <w:ind w:left="3952" w:hanging="1080"/>
      </w:pPr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6"/>
        </w:tabs>
        <w:ind w:left="682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04"/>
        </w:tabs>
        <w:ind w:left="7904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28"/>
      <w:szCs w:val="20"/>
      <w:lang w:val="en-US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W3n">
    <w:name w:val="w3-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38:00Z</dcterms:created>
  <dc:creator>Пользователь Windows</dc:creator>
  <dc:description/>
  <cp:keywords/>
  <dc:language>en-US</dc:language>
  <cp:lastModifiedBy>User</cp:lastModifiedBy>
  <cp:lastPrinted>2021-03-26T14:32:00Z</cp:lastPrinted>
  <dcterms:modified xsi:type="dcterms:W3CDTF">2021-06-15T02:45:00Z</dcterms:modified>
  <cp:revision>7</cp:revision>
  <dc:subject/>
  <dc:title/>
</cp:coreProperties>
</file>