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ГО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06.2025                                           с.Никольск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50-191Р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18.12.2024 № 45-172Р « О бюджете поселения на 2025 год и плановый период 2026-2027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18.12.2024 № 45-172Р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5 год и плановый период 2026 -2027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5 год и плановый период 2026-2027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5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5 651,4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6 263,8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612,4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612,4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6 год   в   сумме 7 343,0  тыс. рублей  и на 2027 год в сумме 6707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7 год в сумме  7 343,0 тыс. рублей, в том числе условно утвержденные расходы в сумме 182,0 тыс. рублей и на 2027 год в сумме 6 707,4 тыс. рублей, в том числе условно утвержденные расходы в сумме 321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6 год в сумме 0,0 тыс. рублей и на 2027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6 год в сумме 0,0 тыс. рублей и на 2027 год  в сумме 0,0 тыс. рублей согласно приложению 1 к настоящему Решени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highlight w:val="yellow"/>
        </w:rPr>
      </w:pPr>
      <w:r>
        <w:rPr>
          <w:rFonts w:cs="Times New Roman" w:ascii="Times New Roman" w:hAnsi="Times New Roman"/>
          <w:sz w:val="2"/>
          <w:szCs w:val="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18.12.2024  №45-172Р «О бюджете поселения на 2025 год и плановый период 2026-2027 годов» изложить в новой редакции согласно приложениям № 1,2,3,4,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публикования в периодическом печатном издании «Ведомости органов местного самоуправления Никольского сельсовет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икольского                                       Глава Никольского сельсовет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Совета депутатов: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.П.Гусарова                                                                С.Ф.Охотникова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43:00Z</dcterms:created>
  <dc:creator>Tux</dc:creator>
  <dc:description/>
  <cp:keywords/>
  <dc:language>en-US</dc:language>
  <cp:lastModifiedBy>User</cp:lastModifiedBy>
  <cp:lastPrinted>2021-08-17T14:24:00Z</cp:lastPrinted>
  <dcterms:modified xsi:type="dcterms:W3CDTF">2025-06-25T01:06:00Z</dcterms:modified>
  <cp:revision>63</cp:revision>
  <dc:subject/>
  <dc:title>РОССИЙСКАЯ ФЕДЕРАЦИЯ</dc:title>
</cp:coreProperties>
</file>