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подпрограмме 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854"/>
        <w:gridCol w:w="850"/>
        <w:gridCol w:w="1134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851"/>
        <w:gridCol w:w="708"/>
        <w:gridCol w:w="851"/>
        <w:gridCol w:w="709"/>
        <w:gridCol w:w="283"/>
        <w:gridCol w:w="425"/>
        <w:gridCol w:w="232"/>
        <w:gridCol w:w="477"/>
      </w:tblGrid>
      <w:tr>
        <w:trPr>
          <w:trHeight w:val="143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201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201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201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2016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17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18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1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20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202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четный    2023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екущ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4 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5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6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7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545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: 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и уход за минерализированными полосами населенных пунктов Никольского сельсо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оставлении финансовой помощи из краевого бюджета - 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оставлении финансовой помощи из краевого бюджета - 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- 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и обучение личного состава нештатных пожарных формирований, оснащение их пожарным оборудова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5:22:00Z</dcterms:created>
  <dc:creator>verhoturova</dc:creator>
  <dc:description/>
  <cp:keywords/>
  <dc:language>en-US</dc:language>
  <cp:lastModifiedBy>User</cp:lastModifiedBy>
  <cp:lastPrinted>2023-11-10T13:51:00Z</cp:lastPrinted>
  <dcterms:modified xsi:type="dcterms:W3CDTF">2024-11-01T08:31:00Z</dcterms:modified>
  <cp:revision>39</cp:revision>
  <dc:subject/>
  <dc:title/>
</cp:coreProperties>
</file>