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Style21"/>
        <w:autoSpaceDE w:val="false"/>
        <w:spacing w:lineRule="atLeast" w:line="100"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жизнедеятельности</w:t>
      </w:r>
      <w:r>
        <w:rPr>
          <w:sz w:val="28"/>
          <w:szCs w:val="28"/>
        </w:rPr>
        <w:t xml:space="preserve"> на территории  Никольского  сельсовета Абан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1. ПАСПОРТ  ПОДПРОГРАММЫ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ЙСТВИЕ  РАЗВИТИЮ  ДОРОЖНОГО ХОЗЯЙСТВА, БЕЗОПАСНОСТИ ДОРОЖНОГО ДВИЖЕНИЯ НА ТЕРРИТОРИИ ПОСЕЛЕНИЯ" 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54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одействие развитию  дорожного хозяйства, безопасность дорожного движения на территории поселения</w:t>
            </w:r>
            <w:r>
              <w:rPr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sz w:val="28"/>
                <w:szCs w:val="28"/>
              </w:rPr>
              <w:t xml:space="preserve"> на территории  Никольского  сельсовета Абанского район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sz w:val="28"/>
                <w:szCs w:val="28"/>
              </w:rPr>
              <w:t>Цель:</w:t>
            </w:r>
            <w:r>
              <w:rPr>
                <w:rStyle w:val="AbsatzStandardschriftart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выполнение текущих регламентных работ по содержанию внутри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2014-2027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протяженность автомобильных дорог общего пользования местного значения, требующих работы по их содержанию- до 70 % в 2017 году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использования пропускной способности сельских улиц- до 80 % в 2017 году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 827,4 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местный бюджет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3 год – 580,1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4 год – 928,3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5 год – 456,5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2026 год – 422,8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39,7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краевой бюджет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4 год –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2027 год – 0,0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spacing w:before="0" w:after="0"/>
        <w:ind w:left="360" w:right="0" w:hanging="0"/>
        <w:jc w:val="center"/>
        <w:rPr/>
      </w:pPr>
      <w:r>
        <w:rPr>
          <w:sz w:val="28"/>
          <w:szCs w:val="28"/>
        </w:rPr>
        <w:t xml:space="preserve">2. Характеристика текущего состояния дорожного хозяйства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.</w:t>
      </w:r>
    </w:p>
    <w:p>
      <w:pPr>
        <w:pStyle w:val="TextBodyIndent"/>
        <w:spacing w:before="0" w:after="0"/>
        <w:ind w:left="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8"/>
          <w:szCs w:val="28"/>
        </w:rPr>
        <w:t>внутрипоселенческих дорог</w:t>
      </w:r>
      <w:r>
        <w:rPr>
          <w:sz w:val="28"/>
          <w:szCs w:val="28"/>
        </w:rPr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Ежегодный не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характеристика существующей се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бщая протяженность автомобильных дорог пролегающих по территории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, по состоянию на 1 января 2013 года составляет  15,9 км, из них: 3,5 км. - дороги с асфальтным покрытием,  7,5 км. - дороги с гравийным покрытием,  4,9 км.- грунтовым  покр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зитных дорог – 5,5 к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ногие  дороги  не ремонтировались в течении 30 лет. В 2014году  проведен  ямочный ремонт и планировка  улиц с гравийным  покрытием ул. Лесная в с. Никольск, израсходовано 50,0 тыс. рублей, произведён ямочный ремонт в д.Алексеевка ул. Советская израсходовано 65,2 тыс. рублей Необходимо срочно произвести отсыпку 3 улиц горельником, общей протяженностью 4,9 км.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монтом и содержанием муниципальных автомобильных дорог  и сооружений на них занимаются предприятия на конкурс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right="0"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одпрограммы: -</w:t>
      </w:r>
      <w:r>
        <w:rPr>
          <w:rStyle w:val="FontStyle30"/>
          <w:color w:val="000000"/>
          <w:sz w:val="28"/>
          <w:szCs w:val="28"/>
        </w:rPr>
        <w:t>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Задача подпрограммы: -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</w:rPr>
        <w:t xml:space="preserve"> </w:t>
      </w:r>
      <w:r>
        <w:rPr>
          <w:sz w:val="28"/>
          <w:szCs w:val="28"/>
        </w:rPr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Сроки реализации подпрограммы 2015-2026 год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Целевыми индикаторами подпрограммы «</w:t>
      </w:r>
      <w:r>
        <w:rPr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sz w:val="28"/>
          <w:szCs w:val="28"/>
        </w:rPr>
        <w:t>» 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- до 70 % в 2017 году; </w:t>
      </w:r>
    </w:p>
    <w:p>
      <w:pPr>
        <w:pStyle w:val="Normal"/>
        <w:autoSpaceDE w:val="false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- до 80 % в 2017 году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/>
        <w:tab/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 под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и искусственных сооружений на них находящихся  в муниципальной собственности.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  Абанского район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</w:t>
      </w:r>
      <w:r>
        <w:rPr>
          <w:color w:val="244066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5. Администрация </w:t>
      </w:r>
      <w:r>
        <w:rPr>
          <w:sz w:val="28"/>
          <w:szCs w:val="28"/>
        </w:rPr>
        <w:t>Никольского</w:t>
      </w:r>
      <w:r>
        <w:rPr>
          <w:sz w:val="28"/>
          <w:szCs w:val="28"/>
          <w:shd w:fill="FFFFFF" w:val="clear"/>
        </w:rPr>
        <w:t xml:space="preserve">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транспортной доступности территорий Никольского сельсовета с другими  территориями Абанского района.</w:t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283" w:right="0" w:firstLine="425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бюджета поселения на реализацию мероприятий подпрограммы составляет  всего 2 827,4 тыс. рублей, 580,1 тыс.рублей- в 2023 году, 928,3 тыс. рублей - в 2024 году, 456,5 тыс. рублей - в 2025 году, 422,8 тыс. рублей - в 2026 году.439,7 тыс.рублей- в 2027 году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hruti" w:hAnsi="Shruti" w:cs="Shruti"/>
    </w:rPr>
  </w:style>
  <w:style w:type="character" w:styleId="WW8Num3z1">
    <w:name w:val="WW8Num3z1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lang w:val="ru-RU" w:bidi="ar-SA"/>
    </w:rPr>
  </w:style>
  <w:style w:type="character" w:styleId="FontStyle30">
    <w:name w:val="Font Style30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28:00Z</dcterms:created>
  <dc:creator>Калнин</dc:creator>
  <dc:description/>
  <cp:keywords/>
  <dc:language>en-US</dc:language>
  <cp:lastModifiedBy>User</cp:lastModifiedBy>
  <cp:lastPrinted>2016-02-02T15:50:00Z</cp:lastPrinted>
  <dcterms:modified xsi:type="dcterms:W3CDTF">2024-11-01T10:47:00Z</dcterms:modified>
  <cp:revision>23</cp:revision>
  <dc:subject/>
  <dc:title>Утверждена</dc:title>
</cp:coreProperties>
</file>