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7.06.2022                                 с. Никольск                                                  № 20-83Р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б исполнении бюджета поселения за 2021 год 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Николь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поселения за 2021 год по доходам в сумме 10 821,1 тыс. рублей и расходам  в сумме 10 971,8 тыс. рублей согласно приложениям № 2,3,4,5 профицит бюджета в сумме 150,7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2. Утвердить источники финансирования профицита бюджета поселения  в сумме 150,7 тыс. рублей согласно приложению №1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sz w:val="28"/>
          <w:szCs w:val="28"/>
        </w:rPr>
        <w:t xml:space="preserve">Председатель Никольского 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                   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С.Ф.Охотникова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6"/>
        <w:gridCol w:w="1768"/>
        <w:gridCol w:w="1138"/>
        <w:gridCol w:w="1051"/>
        <w:gridCol w:w="1339"/>
      </w:tblGrid>
      <w:tr>
        <w:trPr>
          <w:trHeight w:val="206" w:hRule="atLeast"/>
        </w:trPr>
        <w:tc>
          <w:tcPr>
            <w:tcW w:w="3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622" w:hRule="atLeast"/>
        </w:trPr>
        <w:tc>
          <w:tcPr>
            <w:tcW w:w="3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сессии Совета депутатов  от 17.06.2022 № 20-83Р "Об исполнении бюджета поселения за 2021 год"</w:t>
            </w:r>
          </w:p>
        </w:tc>
      </w:tr>
      <w:tr>
        <w:trPr>
          <w:trHeight w:val="523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точники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поселения по кодам классификации источников финансирования дефицитов бюджетов  за 2021 г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3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7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0 Администрация Никольского сельсове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зврат (предоставление)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 809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821,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20010502011000005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 809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821,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132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71,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14" w:hRule="atLeast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10502011000006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132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71,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3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818"/>
        <w:gridCol w:w="516"/>
        <w:gridCol w:w="459"/>
        <w:gridCol w:w="459"/>
        <w:gridCol w:w="459"/>
        <w:gridCol w:w="516"/>
        <w:gridCol w:w="459"/>
        <w:gridCol w:w="616"/>
        <w:gridCol w:w="516"/>
        <w:gridCol w:w="4898"/>
        <w:gridCol w:w="1485"/>
        <w:gridCol w:w="1367"/>
        <w:gridCol w:w="1179"/>
        <w:gridCol w:w="1325"/>
      </w:tblGrid>
      <w:tr>
        <w:trPr>
          <w:trHeight w:val="375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690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ессии Совета депутатов от 17.06.2022  № 20-83Р "Об исполнении бюджета поселения за 2021 год</w:t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БЮДЖЕТА ПОСЕЛЕНИЯ ПО КОДАМ КЛАССИФИКАЦИИ</w:t>
              <w:br/>
              <w:t>ДОХОДОВ БЮДЖЕТОВ ЗА 2019 ГОД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210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тическая группа подвида доходов бюджета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126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Налог  на  доходы  физических  лиц  с   доходов,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62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9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178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14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8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02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86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1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202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0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8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6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на (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о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7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69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сельских поселений на осуществление  первичного воинского учёта на территориях, где отсутствуют военные комиссариат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398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бю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бю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оплату (возмещение) расходов по приобретению, подвозу твердого топлива и электроснабжению учреждений культуры и образования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обеспечение сбалансированности  бюджетов  поселений за счет средств муниципального район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89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подготовку объектов жилищно-коммунального хозяйства поселений и объектов социальной сферы Абанского района к отопительному периоду).         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(физических лиц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(индивидуальных предпринимателей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9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21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902" w:right="72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687"/>
        <w:gridCol w:w="969"/>
        <w:gridCol w:w="1423"/>
        <w:gridCol w:w="1035"/>
        <w:gridCol w:w="1137"/>
        <w:gridCol w:w="828"/>
      </w:tblGrid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727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сессии Совета депутатов от 17.06.2022 № 20-83Р "Об исполнении бюджета поселения за 2021 год</w:t>
            </w:r>
          </w:p>
        </w:tc>
      </w:tr>
      <w:tr>
        <w:trPr>
          <w:trHeight w:val="202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81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РАСХОДОВ БЮДЖЕТА ПОСЕЛЕНИЯ ПО РАЗДЕЛ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ПОДРАЗДЕЛАМ КЛАССИФИКАЦИИ РАСХОДОВ БЮДЖЕТОВ РОССИЙСК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ЦИИ В 2020 ГОД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дел-подраздел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ная роспись с учетом изменен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847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 070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70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001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1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1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02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2,8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2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82,4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82,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77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77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1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90,6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90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5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6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50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71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202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567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"/>
        <w:gridCol w:w="5203"/>
        <w:gridCol w:w="972"/>
        <w:gridCol w:w="1110"/>
        <w:gridCol w:w="1343"/>
        <w:gridCol w:w="7"/>
        <w:gridCol w:w="1219"/>
        <w:gridCol w:w="1308"/>
        <w:gridCol w:w="1295"/>
        <w:gridCol w:w="1003"/>
        <w:gridCol w:w="1149"/>
      </w:tblGrid>
      <w:tr>
        <w:trPr>
          <w:trHeight w:val="163" w:hRule="atLeast"/>
        </w:trPr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413" w:hRule="atLeast"/>
        </w:trPr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4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ессии Совета депутатов  от 17.06.2022 № 20-83Р "Об исполнении бюджета поселения за 2021 год</w:t>
            </w:r>
          </w:p>
        </w:tc>
      </w:tr>
      <w:tr>
        <w:trPr>
          <w:trHeight w:val="192" w:hRule="atLeast"/>
        </w:trPr>
        <w:tc>
          <w:tcPr>
            <w:tcW w:w="1182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РУКТУРА РАСХОДОВ  БЮДЖЕТА ПОСЕЛЕН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                       подраздел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ная роспись с учетом изменен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2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2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1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70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000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0045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0045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00450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7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04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6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295" w:hRule="atLeast"/>
        </w:trPr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46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52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104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0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104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1049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7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70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705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2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2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46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69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46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460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5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46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42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460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104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104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1049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по обеспечению хозяйственного обслуж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939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96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939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9399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2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939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39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9399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2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11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11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51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514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514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96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</w:tr>
      <w:tr>
        <w:trPr>
          <w:trHeight w:val="422" w:hRule="atLeast"/>
        </w:trPr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от чрезвычайных ситуаций, обеспечение пожарной безопасности объектов муниципальной собственности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1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12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12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действие развитию налогового потенциал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74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74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745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5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41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41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</w:tr>
      <w:tr>
        <w:trPr>
          <w:trHeight w:val="39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419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S50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S508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S508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9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готовка объектов жилищно-коммуналного хозяйства поселений и объектов социальной сферы Абанского района к отопительному периоду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136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1364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1364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35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350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9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3505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7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держке местных инициатив за счет средств бюджетов поселен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350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3507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3507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S64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S641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S641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1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1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10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4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4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40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5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5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6500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L29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L29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L299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дельные мероприятия муниципальной програм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лата (возмещение) расходов по приобретению, подвозу твердого топлива и электроснабжению учреждений образ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106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10601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10601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дельные мероприятия муниципальной програм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лата (возмещение) расходов по приобретению, подвозу твердого топлива и электроснабжению учреждений культур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206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20601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020601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(муницапальных) служащи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010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01001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01001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3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6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60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605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97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, переданных на основании Соглашений, заключенных в соответствии с пунктом 1 частью 1 статьи 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60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606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000606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органов местного самоу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змещение расходов на обустройство и восстановление воинских захоронен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L29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L299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L299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2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2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1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163" w:hRule="atLeast"/>
        </w:trPr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902" w:right="72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3835"/>
        <w:gridCol w:w="990"/>
        <w:gridCol w:w="15"/>
        <w:gridCol w:w="691"/>
        <w:gridCol w:w="758"/>
        <w:gridCol w:w="1008"/>
        <w:gridCol w:w="737"/>
        <w:gridCol w:w="645"/>
        <w:gridCol w:w="646"/>
      </w:tblGrid>
      <w:tr>
        <w:trPr>
          <w:trHeight w:val="185" w:hRule="atLeast"/>
        </w:trPr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53" w:hRule="atLeast"/>
        </w:trPr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4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ессии Совета депутатов  от 17.06.2022 № 20-83Р "Об исполнении бюджета поселения за 2021 год"</w:t>
            </w:r>
          </w:p>
        </w:tc>
      </w:tr>
      <w:tr>
        <w:trPr>
          <w:trHeight w:val="158" w:hRule="atLeast"/>
        </w:trPr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9901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пределение бюджетных ассигнований  по целевым статьям (муниципальной программы Никольского сельсовета Абанского района и непрограммным направлениям деятельности), группам и подгруппам видов расходов, разделам, подразделам  классификации расходов бюджета поселения в 2021  году</w:t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7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ая роспись с учетом изменен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9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9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Защита населения и территории от чрезвычайных ситуаций, обеспечение пожарной безопасности объектов муниципальной собственности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1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1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1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1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12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йствие развитию налогового потенциал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74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74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74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74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745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7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7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1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60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бъектов жилищно-коммуналного хозяйства поселений и объектов социальной сферы Абанского района к отопительному пери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6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6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6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6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64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5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местных инициатив за счет средств бюджетов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7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7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7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7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3507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1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1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1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1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10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4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4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4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4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40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5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5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5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5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650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L299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64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64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64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64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641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41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41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41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41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419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60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50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50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50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50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508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(возмещение) расходов по приобретению, подвозу твердого топлива и электроснабжению учреждений образ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1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1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1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1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10601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(возмещение) расходов по приобретению, подвозу твердого топлива и электроснабжению учреждений культур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2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2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2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206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20601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8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3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45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45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45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45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45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7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31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586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60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586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46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7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104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76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1049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9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7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5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94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, переданных на основании Соглашений, заключенных в соответствии с пунктом 1 частью 1 статьи 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6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6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6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6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00606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2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7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46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104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1049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по обеспечению хозяйственного обслужи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9399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(муницапальных) служащи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010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010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010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01001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001001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програмные расходы органов местного самоу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ные расход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1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1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1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1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11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70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7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7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70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705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76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5118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751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751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751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7514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7514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на обустройство и восстановление воинских захорон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L29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3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L299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3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32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1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FF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color w:val="0000FF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color w:val="0000FF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color w:val="0000FF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top"/>
    </w:pPr>
    <w:rPr/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color w:val="3366FF"/>
    </w:rPr>
  </w:style>
  <w:style w:type="paragraph" w:styleId="Xl124">
    <w:name w:val="xl124"/>
    <w:basedOn w:val="Normal"/>
    <w:qFormat/>
    <w:pPr>
      <w:spacing w:before="280" w:after="280"/>
      <w:textAlignment w:val="center"/>
    </w:pPr>
    <w:rPr>
      <w:color w:val="3366FF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color w:val="3366FF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spacing w:before="280" w:after="280"/>
      <w:jc w:val="right"/>
      <w:textAlignment w:val="top"/>
    </w:pPr>
    <w:rPr>
      <w:color w:val="FF0000"/>
    </w:rPr>
  </w:style>
  <w:style w:type="paragraph" w:styleId="Xl128">
    <w:name w:val="xl128"/>
    <w:basedOn w:val="Normal"/>
    <w:qFormat/>
    <w:pPr>
      <w:spacing w:before="280" w:after="280"/>
      <w:textAlignment w:val="center"/>
    </w:pPr>
    <w:rPr>
      <w:color w:val="FF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shd w:fill="FFFF00" w:val="clear"/>
      <w:spacing w:before="280" w:after="280"/>
      <w:jc w:val="right"/>
      <w:textAlignment w:val="top"/>
    </w:pPr>
    <w:rPr>
      <w:color w:val="FF0000"/>
    </w:rPr>
  </w:style>
  <w:style w:type="paragraph" w:styleId="Xl138">
    <w:name w:val="xl138"/>
    <w:basedOn w:val="Normal"/>
    <w:qFormat/>
    <w:pPr>
      <w:shd w:fill="FFFF00" w:val="clear"/>
      <w:spacing w:before="280" w:after="280"/>
      <w:textAlignment w:val="center"/>
    </w:pPr>
    <w:rPr>
      <w:color w:val="FF0000"/>
    </w:rPr>
  </w:style>
  <w:style w:type="paragraph" w:styleId="Xl139">
    <w:name w:val="xl139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45">
    <w:name w:val="xl145"/>
    <w:basedOn w:val="Normal"/>
    <w:qFormat/>
    <w:pPr>
      <w:shd w:fill="FFFF00" w:val="clear"/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color w:val="3366FF"/>
    </w:rPr>
  </w:style>
  <w:style w:type="paragraph" w:styleId="Xl148">
    <w:name w:val="xl148"/>
    <w:basedOn w:val="Normal"/>
    <w:qFormat/>
    <w:pPr>
      <w:shd w:fill="FFFF00" w:val="clear"/>
      <w:spacing w:before="280" w:after="280"/>
      <w:jc w:val="right"/>
      <w:textAlignment w:val="top"/>
    </w:pPr>
    <w:rPr>
      <w:color w:val="3366FF"/>
    </w:rPr>
  </w:style>
  <w:style w:type="paragraph" w:styleId="Xl149">
    <w:name w:val="xl149"/>
    <w:basedOn w:val="Normal"/>
    <w:qFormat/>
    <w:pPr>
      <w:shd w:fill="FFFF00" w:val="clear"/>
      <w:spacing w:before="280" w:after="280"/>
      <w:textAlignment w:val="center"/>
    </w:pPr>
    <w:rPr>
      <w:color w:val="3366FF"/>
    </w:rPr>
  </w:style>
  <w:style w:type="paragraph" w:styleId="Xl150">
    <w:name w:val="xl150"/>
    <w:basedOn w:val="Normal"/>
    <w:qFormat/>
    <w:pPr>
      <w:shd w:fill="FFFF00" w:val="clear"/>
      <w:spacing w:before="280" w:after="280"/>
      <w:textAlignment w:val="center"/>
    </w:pPr>
    <w:rPr>
      <w:color w:val="3366FF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spacing w:before="280" w:after="280"/>
      <w:jc w:val="right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FF"/>
    </w:rPr>
  </w:style>
  <w:style w:type="paragraph" w:styleId="Xl157">
    <w:name w:val="xl157"/>
    <w:basedOn w:val="Normal"/>
    <w:qFormat/>
    <w:pPr>
      <w:spacing w:before="280" w:after="280"/>
      <w:jc w:val="right"/>
      <w:textAlignment w:val="center"/>
    </w:pPr>
    <w:rPr>
      <w:color w:val="0000FF"/>
    </w:rPr>
  </w:style>
  <w:style w:type="paragraph" w:styleId="Xl158">
    <w:name w:val="xl158"/>
    <w:basedOn w:val="Normal"/>
    <w:qFormat/>
    <w:pPr>
      <w:spacing w:before="280" w:after="280"/>
      <w:textAlignment w:val="center"/>
    </w:pPr>
    <w:rPr>
      <w:color w:val="0000FF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spacing w:before="280" w:after="280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  <w:jc w:val="right"/>
      <w:textAlignment w:val="top"/>
    </w:pPr>
    <w:rPr/>
  </w:style>
  <w:style w:type="paragraph" w:styleId="Xl176">
    <w:name w:val="xl176"/>
    <w:basedOn w:val="Normal"/>
    <w:qFormat/>
    <w:pP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FF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FF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14:00Z</dcterms:created>
  <dc:creator>Файзулина Нурия Сафаровна</dc:creator>
  <dc:description/>
  <cp:keywords/>
  <dc:language>en-US</dc:language>
  <cp:lastModifiedBy>User</cp:lastModifiedBy>
  <cp:lastPrinted>2022-03-17T12:03:00Z</cp:lastPrinted>
  <dcterms:modified xsi:type="dcterms:W3CDTF">2023-03-29T05:19:00Z</dcterms:modified>
  <cp:revision>137</cp:revision>
  <dc:subject/>
  <dc:title>                                   </dc:title>
</cp:coreProperties>
</file>