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071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6" r="-5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9" w:after="0"/>
        <w:jc w:val="center"/>
        <w:rPr/>
      </w:pPr>
      <w:r>
        <w:rPr/>
      </w:r>
    </w:p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НИКОЛЬСКИЙ СЕЛЬСКИЙ СОВЕТ ДЕПУТАТОВ</w:t>
      </w:r>
    </w:p>
    <w:p>
      <w:pPr>
        <w:pStyle w:val="Normal"/>
        <w:shd w:fill="FFFFFF" w:val="clear"/>
        <w:spacing w:before="19" w:after="0"/>
        <w:ind w:left="58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АБАНСКОГО РАЙОНА КРАСНОЯРСКОЯ КРАЯ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05.2022                                 с. Никольск                                          № 18-78Р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решение сессии депутатов от 20.12.2021 № 15-70Р « О бюджете поселения на 2022 год и плановый период 2023-2024 годов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уководствуясь статьями 22, 55 Устава Никольский сельский Совет депутатов РЕШИ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 Внести в Решение Никольского сельсовета от 20.12.2021 № 15-70Р «О бюджете поселения на 2022 год и плановый период 2023 - 2024 годов» следующие изменения и дополнения: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тья 7. «Индексация размеров денежного вознаграждения лиц, замещающих муниципальные  должности, и  должностных окладов муниципальных служащих»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азмеры денежного вознаграждения лиц, замещающих муниципальные должности Никольского сельсовета, размеры должностных окладов муниципальных служащих Никольского сельсовета, проиндексированные в 2020 году, увеличиваются (индексируются) в 2022 году  на 8,6 процента с 1 июля 2022 года и в  плановом периоде 2023-2024 годов на коэффициент, равный 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2. Статью 9 «Индексация заработной платы работников сельских муниципальных учреждений» изложить в новой редакции:</w:t>
      </w:r>
    </w:p>
    <w:p>
      <w:pPr>
        <w:pStyle w:val="Normal"/>
        <w:widowControl/>
        <w:autoSpaceDE w:val="true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работная плата работников сельских муниципальных учреждений, за исключением заработной платы отдельных категорий работников,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 в 2022 году на 8,6 процента с 1 июля 2022 года и в плановом периоде 2023-2024 годов на коэффициент, равный 1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Решение вступает в силу после официального опубликования в периодическом печатном издании «Ведомости органов местного самоуправления Никольского сельсовета» и применяется к правоотношениям, возникшим с 01 июля 2022года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Никольского сельского Совета депутат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глава сельсовета)                                                                    С.Ф.Охотнико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33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6:43:00Z</dcterms:created>
  <dc:creator>Tux</dc:creator>
  <dc:description/>
  <cp:keywords/>
  <dc:language>en-US</dc:language>
  <cp:lastModifiedBy>User</cp:lastModifiedBy>
  <cp:lastPrinted>2021-08-17T14:24:00Z</cp:lastPrinted>
  <dcterms:modified xsi:type="dcterms:W3CDTF">2022-05-19T06:39:00Z</dcterms:modified>
  <cp:revision>10</cp:revision>
  <dc:subject/>
  <dc:title>РОССИЙСКАЯ ФЕДЕРАЦИЯ</dc:title>
</cp:coreProperties>
</file>