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9790</wp:posOffset>
                </wp:positionH>
                <wp:positionV relativeFrom="paragraph">
                  <wp:posOffset>-3463290</wp:posOffset>
                </wp:positionV>
                <wp:extent cx="1962150" cy="2695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69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2.25pt;mso-wrap-distance-left:9.05pt;mso-wrap-distance-right:9.05pt;mso-wrap-distance-top:0pt;mso-wrap-distance-bottom:0pt;margin-top:-272.7pt;mso-position-vertical-relative:text;margin-left:167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23875" cy="6375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КРАСНОЯРСКИЙ КРАЙ </w:t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НИКОЛЬСКИЙ СЕЛЬСОВЕТ АБАНСКОГО РАЙОНА</w:t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ИКОЛЬСКИЙ СЕЛЬСКИЙ СОВЕТ ДЕПУТАТОВ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firstLine="709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08.2022</w:t>
        <w:tab/>
        <w:tab/>
        <w:t xml:space="preserve">                                 с. Никольск                                      № 21-85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икольского сельского Совет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путатов от 21.11.2019 №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6-112Р «О земельном налоге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Решения Никольского сельского Совета депутатов от 21.11.2019 № 46-112Р «О земельном налоге» (далее – Решение) в соответствие с требованиями федерального и краевого законодательства, руководствуясь  Уставом Никольского сельсовета Абанского района Красноярского края, Никольский сельски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в пункте 3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в абзаце первом сло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 сроки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пункт 3.1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1. В течение налогового периода налогоплательщики-организации уплачивают авансовые платежи по налогу по итогам каждого отчетного пери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, подлежащая уплате в бюджет по итогам налогового периода, определяется как разница между суммой налога, исчисленной по итогам налогового периода, и суммами фактически уплаченных в течение налогового периода авансовых платежей по налогу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его официального опубликования в периодическом печатном издании «Ведомости органов местного самоуправления Никольский сельсовет»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овета                                                                          С.Ф.Охотникова</w:t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</w:p>
    <w:sectPr>
      <w:type w:val="nextPage"/>
      <w:pgSz w:w="12240" w:h="15840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34:00Z</dcterms:created>
  <dc:creator>Р.В. Курчатов</dc:creator>
  <dc:description/>
  <cp:keywords/>
  <dc:language>en-US</dc:language>
  <cp:lastModifiedBy>User</cp:lastModifiedBy>
  <dcterms:modified xsi:type="dcterms:W3CDTF">2022-08-28T04:59:00Z</dcterms:modified>
  <cp:revision>13</cp:revision>
  <dc:subject/>
  <dc:title/>
</cp:coreProperties>
</file>