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5.2022                                             с. Никольск                                                         №18-77Р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20.12.2021 № 15-70Р « О бюджете поселения на 2022 год и плановый период 2023-2024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20.12.2021 № 15-70Р ,,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2 год и плановый период 2023 -2024 годов,,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2 год и плановый период 2023-2024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2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1 074,4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1 246,2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171,8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171,8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3 год и на 2024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3 год   в   сумме 5 253,5  тыс. рублей  и на 2024 год в сумме 5 257,7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3 год в сумме  5 253,5 тыс. рублей, в том числе условно утвержденные расходы в сумме 130,4 тыс. рублей и на 2024 год в сумме 5 257,7 тыс. рублей, в том числе условно утвержденные расходы в сумме 256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3 год в сумме 0,0 тыс. рублей и на 2024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3 год в сумме 0,0 тыс. рублей и на 2024 год  в сумме 0,0 тыс. рублей согласно приложению 1 к настоящему Решению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статьи 11 цифру «338,0» заменить на цифру «617,4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 статьи 14 цифру «45,2» заменить на цифру «48,1», в подпункте 1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ифру «30,6» заменить на цифру «31,9», в подпункте 2 цифру «14,5» заменить на цифру «16,2»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21.12.2020  №15-70Р «О бюджете поселения на 2022 год и плановый период 2023-2024 годов» изложить в новой редакции согласно приложениям № 1,2,3,4,5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официального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Никольского сельск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глава сельсовета)                                                                                    С.Ф.Охотнико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262"/>
        <w:gridCol w:w="705"/>
        <w:gridCol w:w="2399"/>
        <w:gridCol w:w="1111"/>
        <w:gridCol w:w="993"/>
        <w:gridCol w:w="992"/>
      </w:tblGrid>
      <w:tr>
        <w:trPr>
          <w:trHeight w:val="315" w:hRule="atLeast"/>
        </w:trPr>
        <w:tc>
          <w:tcPr>
            <w:tcW w:w="8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</w:tc>
      </w:tr>
      <w:tr>
        <w:trPr>
          <w:trHeight w:val="645" w:hRule="atLeast"/>
        </w:trPr>
        <w:tc>
          <w:tcPr>
            <w:tcW w:w="8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Никольского сельского Совета депутатов о внесении изменений и дополнений "О бюджете поселения на 2022год и плановый период 2023-2024 №18-77Р от 16.05.2022</w:t>
            </w:r>
          </w:p>
        </w:tc>
      </w:tr>
      <w:tr>
        <w:trPr>
          <w:trHeight w:val="270" w:hRule="atLeast"/>
        </w:trPr>
        <w:tc>
          <w:tcPr>
            <w:tcW w:w="8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</w:tc>
      </w:tr>
      <w:tr>
        <w:trPr>
          <w:trHeight w:val="630" w:hRule="atLeast"/>
        </w:trPr>
        <w:tc>
          <w:tcPr>
            <w:tcW w:w="8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Никольского сельского Совета депутатов "О бюджете поселения на 2022 год и плановый период 2023-2024 годов"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-70Р от 20.12.2021</w:t>
            </w:r>
          </w:p>
        </w:tc>
      </w:tr>
      <w:tr>
        <w:trPr>
          <w:trHeight w:val="930" w:hRule="atLeast"/>
        </w:trPr>
        <w:tc>
          <w:tcPr>
            <w:tcW w:w="736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</w:t>
              <w:br/>
              <w:t xml:space="preserve"> бюджета поселения на 2022 и плановый период 2023-2024 годов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лей)</w:t>
            </w:r>
          </w:p>
        </w:tc>
      </w:tr>
      <w:tr>
        <w:trPr>
          <w:trHeight w:val="196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    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   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      2024 год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01 05 00 00 00 0000 000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01 05 00 00 00 0000 500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 07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2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257,7</w:t>
            </w:r>
          </w:p>
        </w:tc>
      </w:tr>
      <w:tr>
        <w:trPr>
          <w:trHeight w:val="64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01 05 02 00 00 0000 500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 07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2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257,7</w:t>
            </w:r>
          </w:p>
        </w:tc>
      </w:tr>
      <w:tr>
        <w:trPr>
          <w:trHeight w:val="61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01 05 02 01 00 0000 510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 07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2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257,7</w:t>
            </w:r>
          </w:p>
        </w:tc>
      </w:tr>
      <w:tr>
        <w:trPr>
          <w:trHeight w:val="75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01 05 02 01 10 0000 510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 07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2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257,7</w:t>
            </w:r>
          </w:p>
        </w:tc>
      </w:tr>
      <w:tr>
        <w:trPr>
          <w:trHeight w:val="46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01 05 00 00 00 0000 600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7,7</w:t>
            </w:r>
          </w:p>
        </w:tc>
      </w:tr>
      <w:tr>
        <w:trPr>
          <w:trHeight w:val="52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01 05 02 00 00 0000 600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7,7</w:t>
            </w:r>
          </w:p>
        </w:tc>
      </w:tr>
      <w:tr>
        <w:trPr>
          <w:trHeight w:val="73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01 05 02 01 00 0000 610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7,7</w:t>
            </w:r>
          </w:p>
        </w:tc>
      </w:tr>
      <w:tr>
        <w:trPr>
          <w:trHeight w:val="66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01 05 02 01 10 0000 610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7,7</w:t>
            </w:r>
          </w:p>
        </w:tc>
      </w:tr>
      <w:tr>
        <w:trPr>
          <w:trHeight w:val="555" w:hRule="atLeast"/>
        </w:trPr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33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76"/>
        <w:gridCol w:w="506"/>
        <w:gridCol w:w="506"/>
        <w:gridCol w:w="506"/>
        <w:gridCol w:w="576"/>
        <w:gridCol w:w="506"/>
        <w:gridCol w:w="696"/>
        <w:gridCol w:w="576"/>
        <w:gridCol w:w="5521"/>
        <w:gridCol w:w="1595"/>
        <w:gridCol w:w="1583"/>
        <w:gridCol w:w="1820"/>
      </w:tblGrid>
      <w:tr>
        <w:trPr>
          <w:trHeight w:val="37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</w:tc>
      </w:tr>
      <w:tr>
        <w:trPr>
          <w:trHeight w:val="78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Никольского сельского Совета депутатов о внесении изменений и дополнений "О бюджете поселения на 2022год и плановый период 2023-2024 №18-77Р от 16.05.2022</w:t>
            </w:r>
          </w:p>
        </w:tc>
      </w:tr>
      <w:tr>
        <w:trPr>
          <w:trHeight w:val="43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Решению Никольского сельского Совета депутатов  "О бюджете поселения на 2022 год и плановый период 2023-2024 годов"</w:t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9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-70Р от 20.12.2021</w:t>
            </w:r>
          </w:p>
        </w:tc>
      </w:tr>
      <w:tr>
        <w:trPr>
          <w:trHeight w:val="315" w:hRule="atLeast"/>
        </w:trPr>
        <w:tc>
          <w:tcPr>
            <w:tcW w:w="12503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А ПОСЕЛЕНИЯ НА 2022 г.  И ПЛАНОВЫЙ ПЕРИОД 2023-2024  г.г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4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а поселения             2022 год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поселения             2023 год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а поселения             2024 года</w:t>
            </w:r>
          </w:p>
        </w:tc>
      </w:tr>
      <w:tr>
        <w:trPr>
          <w:trHeight w:val="246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элеме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вида дохо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группа подвида доходов бюджета</w:t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11,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41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56,3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12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9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</w:t>
            </w:r>
          </w:p>
        </w:tc>
      </w:tr>
      <w:tr>
        <w:trPr>
          <w:trHeight w:val="75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</w:t>
            </w:r>
          </w:p>
        </w:tc>
      </w:tr>
      <w:tr>
        <w:trPr>
          <w:trHeight w:val="12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3</w:t>
            </w:r>
          </w:p>
        </w:tc>
      </w:tr>
      <w:tr>
        <w:trPr>
          <w:trHeight w:val="17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3</w:t>
            </w:r>
          </w:p>
        </w:tc>
      </w:tr>
      <w:tr>
        <w:trPr>
          <w:trHeight w:val="14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3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10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2</w:t>
            </w:r>
          </w:p>
        </w:tc>
      </w:tr>
      <w:tr>
        <w:trPr>
          <w:trHeight w:val="18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2</w:t>
            </w:r>
          </w:p>
        </w:tc>
      </w:tr>
      <w:tr>
        <w:trPr>
          <w:trHeight w:val="11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,5</w:t>
            </w:r>
          </w:p>
        </w:tc>
      </w:tr>
      <w:tr>
        <w:trPr>
          <w:trHeight w:val="20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,5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11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 (поступления от юридических лиц (индивидуальных предпринимателей)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 (поступления от физических лиц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62,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2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1,4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62,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2,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1,4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 103,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 973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 991,4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>
          <w:trHeight w:val="9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>
          <w:trHeight w:val="9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6,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1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9,6</w:t>
            </w:r>
          </w:p>
        </w:tc>
      </w:tr>
      <w:tr>
        <w:trPr>
          <w:trHeight w:val="9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6,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1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9,6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9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9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9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8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9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 166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 542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 509,0</w:t>
            </w:r>
          </w:p>
        </w:tc>
      </w:tr>
      <w:tr>
        <w:trPr>
          <w:trHeight w:val="12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оплату (возмещения) расходов по приобретению и доставке твердого топлива, приобретение электрической энергии (оплате услуг по передаче электрической энергии, являющейся неотъемлемой частью процесса поставки электрической энергии потребителям) для  учреждений в сфере образования, культуры, спорта, находящихся в ведении муниципального района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40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2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9,0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40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2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9,0</w:t>
            </w:r>
          </w:p>
        </w:tc>
      </w:tr>
      <w:tr>
        <w:trPr>
          <w:trHeight w:val="9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 (на обеспечение сбалансированности  бюджетов  поселений за счет средств муниципального района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1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8,4</w:t>
            </w:r>
          </w:p>
        </w:tc>
      </w:tr>
      <w:tr>
        <w:trPr>
          <w:trHeight w:val="13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е межбюджетные трансферты, 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передаваемые бюджетам сельских поселений (на подготовку объектов жилищно-коммунального хозяйства поселений и объектов социальной сферы Абанского района к отопительному периоду)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>
          <w:trHeight w:val="9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и местных инициатив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СЕГО ДОХОД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 074,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253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257,7</w:t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335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889"/>
        <w:gridCol w:w="4042"/>
        <w:gridCol w:w="1232"/>
        <w:gridCol w:w="929"/>
        <w:gridCol w:w="935"/>
        <w:gridCol w:w="1304"/>
      </w:tblGrid>
      <w:tr>
        <w:trPr>
          <w:trHeight w:val="25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3</w:t>
            </w:r>
          </w:p>
        </w:tc>
      </w:tr>
      <w:tr>
        <w:trPr>
          <w:trHeight w:val="136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ешению Никольского сельского Совета депутатов о внесении изменений и дополнений "О бюджете поселения на 2022год и плановый период 2023-2024 №18-77Р от 16.05.2022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3</w:t>
            </w:r>
          </w:p>
        </w:tc>
      </w:tr>
      <w:tr>
        <w:trPr>
          <w:trHeight w:val="97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ешению Никольского сельского Совета депутатов  "О бюджете поселения на 2022 год и плановый период 2023-2024 годов №15-70Р от 20.12.2021</w:t>
            </w:r>
          </w:p>
        </w:tc>
      </w:tr>
      <w:tr>
        <w:trPr>
          <w:trHeight w:val="25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42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-2024 годов     </w:t>
            </w:r>
          </w:p>
        </w:tc>
      </w:tr>
      <w:tr>
        <w:trPr>
          <w:trHeight w:val="360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   2022 го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    2023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    2024 год</w:t>
            </w:r>
          </w:p>
        </w:tc>
      </w:tr>
      <w:tr>
        <w:trPr>
          <w:trHeight w:val="46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67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67,6</w:t>
            </w:r>
          </w:p>
        </w:tc>
      </w:tr>
      <w:tr>
        <w:trPr>
          <w:trHeight w:val="960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</w:tr>
      <w:tr>
        <w:trPr>
          <w:trHeight w:val="157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5,1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1,3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1,3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96,1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0,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6,4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630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94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1260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,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8</w:t>
            </w:r>
          </w:p>
        </w:tc>
      </w:tr>
      <w:tr>
        <w:trPr>
          <w:trHeight w:val="450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,4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8</w:t>
            </w:r>
          </w:p>
        </w:tc>
      </w:tr>
      <w:tr>
        <w:trPr>
          <w:trHeight w:val="630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4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9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7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4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8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0</w:t>
            </w:r>
          </w:p>
        </w:tc>
      </w:tr>
      <w:tr>
        <w:trPr>
          <w:trHeight w:val="315" w:hRule="atLeast"/>
        </w:trPr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46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3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7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895"/>
        <w:gridCol w:w="720"/>
        <w:gridCol w:w="720"/>
        <w:gridCol w:w="1065"/>
        <w:gridCol w:w="720"/>
        <w:gridCol w:w="885"/>
        <w:gridCol w:w="834"/>
        <w:gridCol w:w="1275"/>
      </w:tblGrid>
      <w:tr>
        <w:trPr>
          <w:trHeight w:val="165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-183"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6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Никольского сельского Совета депутатов о внесении изменений и дополнений "О бюджете поселения на 2022год и плановый период 2023-2024 №18-77 от 16.05.2022</w:t>
            </w:r>
          </w:p>
        </w:tc>
      </w:tr>
      <w:tr>
        <w:trPr>
          <w:trHeight w:val="195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4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Никольского сельского Совета депутатов "О бюджете поселения на 2022 год и плановый период 2023- 2024 годов" №15-70Р от 20.12.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14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руктура расходов бюджета поселения на 2022 год и  плановый период 2023-2024 годов</w:t>
            </w:r>
          </w:p>
        </w:tc>
      </w:tr>
      <w:tr>
        <w:trPr>
          <w:trHeight w:val="225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ых распорядителей и наименование показателей бюджет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ведом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 год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4 год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4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1,7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67,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7,6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 в рамках непрограммных расходов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9</w:t>
            </w:r>
          </w:p>
        </w:tc>
      </w:tr>
      <w:tr>
        <w:trPr>
          <w:trHeight w:val="12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5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,3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5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,3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5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,3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государственными органами, органами местного самоуправления в рамках непрограммных расходов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6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,3</w:t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1,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1,7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1,8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1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1,7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2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9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6,4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63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8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4,1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8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8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4,1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 в рамках непрограммных расходов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4</w:t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4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,2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4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9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9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9,4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одведомственных учреждений по обеспечению хозяйственного обслуживания в рамках непрограммных расходов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1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7</w:t>
            </w:r>
          </w:p>
        </w:tc>
      </w:tr>
      <w:tr>
        <w:trPr>
          <w:trHeight w:val="12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7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7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7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очих обязательств государства, носящий разовый характер в рамках непрограммных расходов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3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3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304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предписаний надзорных органов, в том числе оплата штраф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1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16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246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ых мер пожарной безопасности в рамках подпрограммы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действие развитию дорожного хозяйства, безопасности дорожного движения на территории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</w:t>
            </w:r>
          </w:p>
        </w:tc>
      </w:tr>
      <w:tr>
        <w:trPr>
          <w:trHeight w:val="22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 Никольского сельсовета в рамках подпрограммы "Содействие развитию дорожного хозяйства, безопасности дорожного движения на территории поселения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</w:t>
            </w:r>
          </w:p>
        </w:tc>
      </w:tr>
      <w:tr>
        <w:trPr>
          <w:trHeight w:val="202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за счет средств дорожного фонда Красноярского края в рамках подпрограммы "Содействие развитию дорожного хозяйства, безопасности дорожного движения на территории поселения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S5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S5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S508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4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4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</w:tr>
      <w:tr>
        <w:trPr>
          <w:trHeight w:val="24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бъектов жилищно-коммунального хозяйства поселений и объектов социальной сферы Абанского района к отопительному периоду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136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136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1364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7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</w:tr>
      <w:tr>
        <w:trPr>
          <w:trHeight w:val="18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личному освещению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4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</w:tr>
      <w:tr>
        <w:trPr>
          <w:trHeight w:val="20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содержанию мест захоронения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5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5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5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оддержке местных инициатив территорий городских и сельских поселений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S6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S6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S64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9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библиотеч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клуб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государственных (муниципальных) служащих в рамках непрограммных расходов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, переданных на основании Соглашений, заключенных в соответствии с пунктом 6 частью 1 статьи 14 Федерального закона от 06.10.2003 №131-ФЗ «Об общих принципах организации местного самоуправления в Российской Федерации» в рамках непрограммных расходов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, переданных на основании Соглашений, заключенных в соответствии с пунктом 1 частью 1 статьи 14 Федерального закона от 06.10.2003 №131-ФЗ «Об общих принципах организации местного самоуправления в Российской Федерации» в рамках непрограммных расходов администрации Никольского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</w:t>
            </w:r>
          </w:p>
        </w:tc>
      </w:tr>
      <w:tr>
        <w:trPr>
          <w:trHeight w:val="195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4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7,7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3570"/>
        <w:gridCol w:w="1215"/>
        <w:gridCol w:w="705"/>
        <w:gridCol w:w="705"/>
        <w:gridCol w:w="855"/>
        <w:gridCol w:w="825"/>
        <w:gridCol w:w="870"/>
      </w:tblGrid>
      <w:tr>
        <w:trPr>
          <w:trHeight w:val="165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5</w:t>
            </w:r>
          </w:p>
        </w:tc>
      </w:tr>
      <w:tr>
        <w:trPr>
          <w:trHeight w:val="570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75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ешению Никольского сельского Совета депутатов о внесении изменений и дополнений "О бюджете поселения на 2022год и плановый период 2023-2024 №18-77Рт от 16.05.2022</w:t>
            </w:r>
          </w:p>
        </w:tc>
      </w:tr>
      <w:tr>
        <w:trPr>
          <w:trHeight w:val="195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5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75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Никольского сельского Совета депутатов "О бюджете поселения на 2022 год и плановый период 2023-2024 годов" №15-70Р от 20.12.202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45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Никольского сельсовета Абанского района и не программным направлениям деятельности), группам и подгруппам видов расходов, разделам, подразделам классификации расходов бюджета поселения на 2022 год и плановый период 2023-2024 годов </w:t>
            </w:r>
          </w:p>
        </w:tc>
      </w:tr>
      <w:tr>
        <w:trPr>
          <w:trHeight w:val="225" w:hRule="atLeast"/>
        </w:trPr>
        <w:tc>
          <w:tcPr>
            <w:tcW w:w="5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ых распорядителей, и наименование показателей бюджетной классифик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 подраздел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 г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3 год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4 год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4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,4</w:t>
            </w:r>
          </w:p>
        </w:tc>
      </w:tr>
      <w:tr>
        <w:trPr>
          <w:trHeight w:val="11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202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ых мер пожарной безопасности в рамках подпрограммы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4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9</w:t>
            </w:r>
          </w:p>
        </w:tc>
      </w:tr>
      <w:tr>
        <w:trPr>
          <w:trHeight w:val="18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бъектов жилищно-коммунального хозяйства поселений и объектов социальной сферы Абанского района к отопительному периоду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136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136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136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136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136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14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личному освещению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16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содержанию мест захоронения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5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5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5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5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50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действие развитию дорожного хозяйства, безопасности дорожного движения на территории поселения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8</w:t>
            </w:r>
          </w:p>
        </w:tc>
      </w:tr>
      <w:tr>
        <w:trPr>
          <w:trHeight w:val="18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 Никольского сельсовета в рамках подпрограммы "Содействие развитию дорожного хозяйства, безопасности дорожного движения на территории поселения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8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8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8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9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8</w:t>
            </w:r>
          </w:p>
        </w:tc>
      </w:tr>
      <w:tr>
        <w:trPr>
          <w:trHeight w:val="15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за счет средств дорожного фонда Красноярского края в рамках подпрограммы "Содействие развитию дорожного хозяйства, безопасности дорожного движения на территории поселения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S50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S50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S50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S50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S508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оддержке местных инициатив территорий городских и сельских поселений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S64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S64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S64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S64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S641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библиотеч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клуб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администрации Никольского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6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9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65,3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 в рамках непрограммных расходов администрации Никольского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9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5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1,3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государственными органами, органами местного самоуправления в рамках непрограммных расходов администрации Никольского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6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1,3</w:t>
            </w:r>
          </w:p>
        </w:tc>
      </w:tr>
      <w:tr>
        <w:trPr>
          <w:trHeight w:val="9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1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,7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1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,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1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,7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1,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,7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,7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6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6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6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6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6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Никольского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, переданных на основании Соглашений, заключенных в соответствии с пунктом 6 частью 1 статьи 14 Федерального закона от 06.10.2003 №131-ФЗ «Об общих принципах организации местного самоуправления в Российской Федерации» в рамках непрограммных расходов администрации Никольского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, переданных на основании Соглашений, заключенных в соответствии с пунктом 1 частью 1 статьи 14 Федерального закона от 06.10.2003 №131-ФЗ «Об общих принципах организации местного самоуправления в Российской Федерации» в рамках непрограммных расходов администрации Никольского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8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8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4,1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 в рамках непрограммных расходов администрации Никольского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4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4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4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,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4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4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Никольского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9,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одведомственных учреждений по обеспечению хозяйственного обслуживания в рамках непрограммных расходов администрации Никольского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16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7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7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7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7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7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очих обязательств государства, носящий разовый характер в рамках непрограммных расходов администрации Никольского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3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3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3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3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30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государственных (муниципальных) служащих в рамках непрограммных расходов администрации Никольского сельсов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предписаний надзорных органов, в том числе оплата штрафов в рамках непрограммных расходов органов местного самоупр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1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0</w:t>
            </w:r>
          </w:p>
        </w:tc>
      </w:tr>
      <w:tr>
        <w:trPr>
          <w:trHeight w:val="195" w:hRule="atLeast"/>
        </w:trPr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46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3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7,7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2-05-19T06:33:00Z</dcterms:modified>
  <cp:revision>24</cp:revision>
  <dc:subject/>
  <dc:title>РОССИЙСКАЯ ФЕДЕРАЦИЯ</dc:title>
</cp:coreProperties>
</file>